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Financia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0,91 Ins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verview 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Insight Software Solutions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Distribution Disk 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With the Interest Analyzer 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 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The Interest Analyzer 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ayout In The Interest Analyzer 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Screen Lines 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creens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nput Screens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View Screens 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 In The Interest Analyzer 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ystem 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Field to Field 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Within a Field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Fixed Fields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Function Keys 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Illustrations 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 Inputs 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 Function Keys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Illustrations 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rtization Inputs 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rtization Function Keys . . .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 Illustrations 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reciation Inputs 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reciation Function Keys . . . . . . . . .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Annuity Illustrations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 Annuity Inputs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 Annuity Function Keys 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alculator 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ncial Calculator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Function Calculator . . . . . . . . . . . . . . .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User Manual . . . . . . . . . . . . . . . . . . . 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. .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Attribute Selection 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Selection 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ellaneous Selection  . . . . . . . . . . . . . . .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ing System . . . . . . . . . . . . . . . . . . . . . . .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 is a financial software program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ase and flexibility in mind. It comes complet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financial tools for calculating Annuities (Sav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Accumulation), Amortization (Loans, Mortgage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, Immediate Annuities and Calculators for solv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values. Each financial tool contains a variety of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llow maximum flexi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(Savings) tool allows deposit modes of wee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yearly. Variable deposits, withdrawals and interest 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changed on a monthly through yearly basis.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ing methods are daily through annual. The illu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can be on a monthly through yearly basis using a fisc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year. Special options include automatic cost of l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ments and side by side comparisons for: tax and non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tered savings, different interest rates and waiting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rtization (Loan) tool allows variable paym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s on a monthly through yearly basis.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ing methods are daily through annual. The illu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can be on a monthly through yearly basis using a fisc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year. Special options include balloon payment,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for mortgages, and side by side comparisons f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ring extra payment, variable payments and double princip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preciation tool allows for the following depre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: Straight Line, Life Periods, Annuity, Sinking F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S (200%) and MACRS (150%). Conventions supported are Annu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Year and 1st Mid Quarter - 4th Mid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mediate Annuity tool allows payout modes of weekly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ly. Available compounding methods are daily through an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 produces illustrations and schedu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financial tools. These can be viewed on the scree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a printer. The Interest Analyzer is a menu drive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so contains an on-line manual and individual help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to allow the user to easily navigate and underst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names can be entered and included in the illust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nancial tool has the ability to save and retrie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ered. The Interest Analyzer provides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configuration options for setting the program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dividual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makes no warranties or represen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kind, expressed or implied, including any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Insight Software Solutions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contained herein or for any loss of profit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damages or for any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Insight Software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is located in Bountiful Utah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y inquiries, questions, suggestions or commen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GHT SOFTWARE SOLU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3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NTIFUL, UT  84011-03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ents of 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 diskette contains several fil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for optimal performance. Listed below are the nam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their particul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.EXE        This is the main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.CFG        This contains program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h as screen color and printer selection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s automatically created if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.PTR        This contains printer definitions for a varie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.DOC        This is the User Manual for The Interest Analyz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.BAT        This is a start up batch file for hard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BAT    This copies the program to a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DAT   This contains all saved cases from the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.DAT      This contains all saved cas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ortization Calcul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.DAT     This contains all saved cas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preciation Calcul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Y.DAT    This contains all saved cases from the Annu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With 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 is almost hardware independent. It w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st PC systems. The minimum require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type PC, XT, AT or PS/2 (or compati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4K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2.0 or hig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monochrome, color, or composite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ly any printer that supports condensed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 may be run from either a floppy o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There are no special installation procedures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up. To load the program onto a hard disk, simply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floppy diskette onto the hard disk. We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be placed into its own subdirectory. A batch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BAT is provided to assist you in the install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a hard drive. From the A&gt; prompt, simply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TALL C". This creates a subdirectory called C:\INT and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e diskette into it. It then copie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.BAT to the root directory. (You may type "INSTALL D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onto drive D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ning 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Interest Analyzer, simply type "INT". This can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loppy disk or from a hard drive if you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ayout In 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on Scree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common screen lines found in The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r. This includes the first, second, twenty third, twe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, and twenty fifth lines. The first line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and time as specified by DOS. It also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of INSIGHT SOFTWARE SOLUTIONS. The seco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art of the box surrounding the user work area. It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centered title describing the function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he twenty third line is the status line. It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f the Help, Caps, Scroll Lock, Num Lock, and Insert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enty fourth line is the prompt line. It indicates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upposed to do for a given input field. The twenty fift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Function Keys Status line. It shows what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1, F2, ...) are available for use and what thei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creens appear as a list of numbered items. There is als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able highlight bar indicating the curren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Inpu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put Screens contain fields or areas which can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you. These fields are generally preceded by a label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ype of value is desired fo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View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View Screens contain scrollable text for your view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the text can be scrolled up and down and le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 Indications of the current location in the text ar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eft side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 In 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ppear as a list of numbered options. To select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, you may press the associated number. An alternate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use the arrow keys along with the &lt;Enter&gt; key. On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ways highlighted and indicates the current option.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option, you may press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bar. Once the desired option is highligh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Enter&gt; key selec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ving Field t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from one field to another field can be accompl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different keystrokes. Listed below is a summa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available and the function they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:  This moves you to the next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KEY:  If you are on the last editing charac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this moves you to the field to the right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KEY:  If you are on the first character of the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ves you to the field to the left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KEY:  This moves you to the field below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KEY:  This moves you to the field abov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KEY:  This moves you to the las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KEY:  This moves you to the firs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KEY:  This moves you to the next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LEFT KEY:  This moves you to the previous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RIGHT ARROW KEY:  This moves you to the field to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LEFT ARROW KEY:  This moves you to the field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 Within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within a field can be accomplished with man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Listed below is a summary of the keystroke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unction they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KEY:  This moves the cursor one characte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KEY:  This moves the cursor on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KEY:  This moves the cursor to the beginning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KEY:  This moves the cursor to the la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KEY:  This moves the cursor to the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rases that character and shifts all trailing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KEY:  This toggles between insert mode and typeo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:  This erases the character under the curs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s all trailing characters to the 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/NUMERIC KEY:  This outputs the character wher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d moves the cursor over to the right one space. If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on then all trailing characters are moved to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al Fixe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certain fields which have fixed values. When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oved to these fields, a window of choices appears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has either an associated number or letter next 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associated number or letter automatically ma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selection and moves the choice into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special function keys which per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tasks. These key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KEY:  This key always takes you back one level from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you are. For example: if you enter a screen from a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he &lt;Esc&gt; key will take you back to tha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KEY:  This key is the help key. It toggles off a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help messages should be shown with each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..&lt;F10&gt; KEYS:  These other function keys may or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and have different functions in different par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Brief explanations of what these keys do ar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in the Function Key line. Detailed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under the documentation of each particular screen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unction Keys are active and what their funct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Illu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est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up to 17 different Interest Inputs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Illustration chosen.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 This is a title line printed on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. This uses a line on the illustration print ou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omething is entered; therefore, you can fit more illu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page if the title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FOR:  This is for personalizing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. This uses a line on the illustration print ou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omething is entered; therefore, you can fit more illu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page if the company name is left blank. Please note t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aving and restoring cases (files) that the file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guishes unique cases by this name; therefore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name if you wish to save differen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:  This is for personalizing the printed illust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ses a line on the illustration print out only if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ntered; therefore, you can fit more illustration on a pag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 METHOD:  This is the frequency of deposits to be m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be on a weekly, bi-weekly, semi-monthly, month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ly, semi-annual or 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 METHOD:  This is the frequency at which the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is compounded. This may be on a daily (360 or 365 day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, quarterly, semi-annual or 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BALANCE:  This is a beginning balance or a lump 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that the interest calculation starts out with abo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the first monthly or yearly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DEPOSIT:  This is the amount of money that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ed every month. Depending on the "deposit method"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"weekly deposit", "bi-weekly deposit", etc. in which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he amount of money to be deposited for the given peri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 are assumed made at the beginning of each period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 to the right of the deposit will say either "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", "variable deposits" or "COLA deposits". "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" means that the monthly deposit shown is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eriod during the term of the illustration. "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" means that it has been specified at some point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eposit. Variable deposits are made possibl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2 (DEPOSITS) function key. "COLA deposits" mean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A option has been selected and that the deposits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djusted for a given cost of living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IN MONTHS:  This is the number of months to compu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illustration. The maximum number of months allowab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0 or 40 years. If the "deposit mode" has been specifi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greater than a month, then the month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ed to the nearest specified period. For example, an an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 mode would change an input of 123 to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This is the rate at which to compound the mon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decimal places are allowed. A notation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 will say either "flat rate" or "variable rat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lat rate" means that the interest rate shown is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eriod during the term of the illustration. "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" means that it has been specified at some point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rate. Variable interest rates are made possibl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(INTEREST)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ION DATE:  This is the date at which the money i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ed and the illustration starts. The printed illu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s track of each payment period based upon the orig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DETAIL:  This determines whether to prin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, quarter, half year or year of detail on the illust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llustration detail cannot be a smaller period tha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deposit mode. For example, you cannot illust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values for an illustration which has only an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. Deposit Methods of weekly, bi-weekly and semi-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ways illustrated on an 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LY BASIS:  The cumulative totals of the illustratio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either a calendar or fiscal year basis. A fi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basis displays the totals at exact yearly interval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monthly deposited illustration which starts in M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how totals each March. If a calendar basis is chosen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would be shown at the end of each calendar yea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closest to the end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PTIONS:  This consists of five choices which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 None, Tax Imposed Comparison, Cost of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, Tax Imposed Cost of Waiting Comparison, and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Interest Rates. Selecting "None" will produce a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accumulation illustration. The "Tax Imposed Comparis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a comparison of the Basic Interest Illustration along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illustration with the interest rate adjusted for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bracket. It shows your real return on money for non ta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tered savings. It also shows the difference in saving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taxed investments. The "Cost of Waiting Comparison" do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 of the Basic Interest Illustration along side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by a given number of months. It shows the differe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over the years that you can make by saving now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 The "Tax Imposed Cost of Waiting Comparison" i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"Cost of Waiting Comparison" except that its valu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rate adjusted for a given tax bracket. Th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illustration is not shown here. The "Cost of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s" does a comparison of two interest rat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eposits for the same duration and shows them side by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ifference in earnings. This allows you to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in savings that can be made by obtaining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INT. RATE:  This is a second interest rate for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comparisons. This only appears when the special option "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ower Interest Rates"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BRACKET:  This is the estimated tax bracket in a perce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the person for whom the illustration is for. Th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when the special option "Tax Imposed Comparison" or "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ed Cost of Waiting Comparison"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TO WAIT:  This specifies the number of months to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oing the comparison. This only appears when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"Cost of Waiting Comparison" or "Tax Imposed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Comparison"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UTOMATIC COLA:  This selection allows forces the deposi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cremented each year by a "cost of living adjustment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field, disables the F2 Deposits key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for those savings which are based on a perce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ary where the deposit amount increases with an annual sal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A PERCENTAGE RATE:  This is the percentage amount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 are to be incremented by each year. This fiel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when the "Use Automatic COLA"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est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(DEPOSITS):  This pops up another screen which allow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00 deposit inputs. Each deposit is numbered. New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ppear indicating how to change deposits above 100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nough inputs and function keys to cover the d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for the illustration. By this fashion you may en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eposits for the entire span of the illustrati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2 key (DUP) will duplicate the previous value and adv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. This allows easy duplication of deposit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rekey them a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 (INTEREST):  This pops up another screen which allow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20 interest rate inputs. Each interest rate is numbered.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appear indicating how to change interest 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120. There will be enough inputs and function keys to 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ration specified for the illustration. By this fash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nter in different interest rates for the entire spa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. The new F2 key (DUP) will duplicate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and advance the cursor. This allows easy dupli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s without having to rekey them a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VIEW):  This calculates the illustration with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nd displays the illustration in a window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llustration can be scrolled around the window vertically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 by use of the arrow, PgUp, PgDn, Home and End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ed illustration is identical to what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will look like with the exception that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may use condensed and bol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(PRINT):  This calculates the illustration with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nd sends the results to the printer.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of the illustration, the program chooses whether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ondensed print or not. All illustrations are center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justed by means of the printer configuration s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ve titles and totals in bold print. Each page is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KEY (FILER):  This brings up the filing system menu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n the fi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KEY (QUICK CALC):  This simply pops up the quick calcul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documentation about the quick calculator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Illu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mortization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up to 16 different Amortization Inputs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Illustration chosen. They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 See "title" under Interest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FOR:  See "produced for" name under Interest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:  See "produced by" under Interest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ODE:  This is the frequency of payments to be mad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on a monthly, quarterly, semi-annual or 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 METHOD:  This is the frequency at which the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is compounded. This may be on a daily (360 or 365 day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, quarterly, semi-annual or annual basis. Generall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is compounded on a month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PRINCIPAL:  This is the original principal of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mort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ONTHS:  This is the number of months over whi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 the original principal. This can be up to 360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for a 30 year amort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This is the rate at which to amortize.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places are allowed. A notation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 will indicate either "flat rate" or "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". "Flat rate" means that the interest rate shown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period during the amortization. "Variable rate"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been specified at some point to use a different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nterest rates are made possible through the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TEREST)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ION DATE:  This is the date at which the amort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. The printed illustration keeps track of every mon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based upon the origin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DETAIL:  This determines whether to prin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, quarter, half year or year of detail on the illust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llustration detail cannot be a smaller period tha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payment mode. For example, you cannot illust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values for an illustration which has only an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LY BASIS:  This allows you to select when the cumu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of the illustration are to be displayed.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either a calendar or fiscal year basis. A fi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basis displays the totals at exact yearly interval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loan paid monthly which starts in March would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each March. If a calendar basis is chosen, then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shown at the end of each calendar year or the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st to the end of the year. For example, a loan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ly which starts in April would have payments in Apr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y and October. The yearly totals would then be displaye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ober because it is the last period in the calenda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PTIONS:  This consists of five choices which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 None, Recurring Extra Payment, Double Principal Pay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oon Payment and Variable Payment. Selecting "None"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basic amortization illustrations consisting of six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- Original Principal, Payments, Interest Rate,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, Principal Paid, and Remaining Principal. The "Recur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" option adds the ability to specify a con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amount payable towards the principal each month.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is compared to the Basic Amortization.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ee how a little more of a payment reduces the length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by a great deal. The "Double Principal Paymen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what doubling the principal payment each month do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. It cuts the loan period almost in half. The "Ballo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" option adds the ability to show the loan for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time and then what one final payment would be to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the loan. The "Variable Payment" option adds the flex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whatever payments you would like for every mon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. This amortization is compared to th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. You can specify exactly how you plan to pa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and see the effect it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 AMOUNT:  This field appears only with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"Recurring Extra Principal" . It is an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money which is to be applied to the loan each and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 This amount of money pays towards the principa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and accelerates the amortization and pays it off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AMOUNT:  This field appears only with the special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Variable Payment". The periodic payment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amortizing the original principal at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 for a given duration. The Periodic Payment fiel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lets you override the periodic payment amount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atever amount you want to pay towards the loa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otal flexibility in the amounts you wish to pay tow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an. A notation to the right of the periodic paym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either "flat payments" or "variable payments". "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" means that the periodic payment shown is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eriod during the term of the illustration. "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" means that it has been specified at some point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eriodic payment. Variable payments are made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F2 (PAYMENTS)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UNTIL BALLOON:  This field appears only with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"Balloon Payment". It allows the number of month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efore the balloon payment is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AX SAVINGS:  This field appears only if the payment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. It is intended to be used for mortgages only. The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option adds several elements to the Basic Illust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taxes and insurance amounts are added to give a fu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of your total payment. Tax savings (based on ite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ons) are also computed with a given tax bracket.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may be used in conjunction with any of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BRACKET:  This field appears only if the tax savings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selected. This is the estimated tax bracket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form of the person for whom the amortization is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an estimated savings in taxes that a pers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ze from a mortgage based on itemized de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PROPERTY TAX:  This field appears only if the tax sav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has been selected. This is the amount of property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per month for a mortgage. This allows a fuller pic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payments of a mortgage and helps estimate the tax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INSURANCE:  This field appears only if the tax sav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has been selected. This is the cost of insuranc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on most mortgages. This allows a fuller pic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payments for a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ortization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(PAYMENTS):  This pops up another screen which allow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00 payment inputs. Each payment is numbered. New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ppear indicating how to change payments above 100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nough inputs and function keys to cover the d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for the illustration. By this fashion you may en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ayments for the entire span of the illustrati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2 key (DUP) will duplicate the previous value and adv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. This allows easy duplication of payment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rekey them a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 (INTEREST):  This pops up another screen which allow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20 interest rate inputs. Each interest rate is numbered.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ashion you may enter in different interest rate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the illustration and produce a stepped rate or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mortgage illustration. The new F2 key (DUP) will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value and advance the cursor. This allows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 of interest rates without having to rekey them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VIEW):  This calculates the illustration with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nd displays the illustration in a window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llustration can be scrolled around the window vertical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 by use of the arrow, PgUp, PgDn, Home and End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ed illustration is identical to what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will look like with the exception that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may use condensed and bol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(PRINT):  This calculates the illustration with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nd sends the results to the printer. Depending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of the illustration, the program chooses whether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ondensed print or not. All illustrations are center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justed by means of the printer configuration s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ve titles and totals in bold print. Each page is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KEY (FILER):  This brings up the filing system menu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n the fi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KEY (QUICK CALC):  This simply pops up the quick calcul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documentation about the quick calculator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 Illu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preciation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up to 16 different Depreciation Inputs. They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 See "title" under Interest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FOR:  See "produced for" under Interest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:  See "produced by" under Interest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 LINE METHOD:  This allows you to select the stra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ethod of depreciation to appear on the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PERIODS METHOD:  This allows you to select the life peri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depreciation to appear on the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Y METHOD:  This allows you to select the annuity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 to appear on the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KING FUND METHOD:  This allows you to select the sinking f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depreciation to appear on the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S METHOD (200%):  This allows you to select the MACRS (200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depreciation to appear on the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S METHOD (150%):  This allows you to select the MACRS (150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depreciation to appear on the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TO DEPR.:  This is simply the name of the item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ed. It appears as a header on the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COST:  This is the original cost or value of the i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UAL VALUE:  This is the value of the depreciated item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preciation period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OF DEPRECIATION:  This is the depreciation period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years over which to depreciate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Y INTEREST RATE:  This is an interest rate which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ly for calculating the Annuity and Sinking Fund 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epreciation. This field only appears if one these method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CONVENTION:  This is the period during the year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 starts. Available conventions are full year, 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and 1st - 4th midquarters. These time conventions only a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traight Line, Life Periods and MACRS depre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. It only appears if one of these method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ROUNDING:  This is the accuracy or round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s used each year for depreciation. It indic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ecimal places to use in the percentage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s only apply to the Straight Line, Life Perio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S depreciation methods. It only appears if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preciation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VIEW):  This calculates the illustration with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nd displays the illustration in a window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llustration can be scrolled around the window vertical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 by use of the arrow, PgUp, PgDn, Home and End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ed illustration is identical to what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will look like with the exception that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may use condensed and bol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(PRINT):  This calculates the illustration with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nd sends the results to the printer.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of the illustration, the program chooses whether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ondensed print or not. All illustrations are center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justed by means of the printer configuration s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ve titles and totals in bold print. Each page is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KEY (FILER):  This brings up the filing system menu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n the fi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KEY (QUICK CALC):  This simply pops up the quick calcul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documentation about the quick calculator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Annuity Illu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mediate Annuity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10 different Immediate Annuity Inputs. They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 See "title" under Interest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FOR:  See "produced for" under Interest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:  See "produced by" under Interest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BALANCE:  This is a beginning balance that the annu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ou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OUT:  This is the desired payout. It will be calculated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values. Entering a desired payout will ad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balance to indicate the amount of mone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OUT METHOD:  This is the frequency at which payouts are m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be on a weekly, bi-weekly, semi-monthly, month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ly, semi-annual or 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IN MONTHS:  This is the number of months to compu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illustration. The maximum number of months allowab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0 or 40 years. If the "payout method" has been specifi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greater than a month, then the month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ed to the nearest specified period. For example, an an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out mode would change an input of 123 to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This is the rate at which to compound the mon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ee decimal places are allow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 METHOD:  This is the frequency at which the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is compounded. This may be on a daily (360 or 365 day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, quarterly, semi-annual or 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ION DATE:  This is the date at which the money i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ed and the illustration starts. The printed illu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s track of each payment period based upon the orig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mediate Annuity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VIEW):  This calculates the illustration with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nd displays the illustration in a window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llustration can be scrolled around the window vertical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 by use of the arrow, PgUp, PgDn, Home and End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ed illustration is identical to what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will look like with the exception that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may use condensed and bol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(PRINT):  This calculates the illustration with the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nd sends the results to the printer.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of the illustration, the program chooses whether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ondensed print or not. All illustrations are center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justed by means of the printer configuration s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ve titles and totals in bold print. Each page is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KEY (FILER):  This brings up the filing system menu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n the fi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KEY (QUICK CALC):  This simply pops up the quick calcul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documentation about the quick calculator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Calculator can be selected as option five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r by the F9 (QCALC) Key from one of the input screen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alculator option is used to calculate a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calculations and for simple math functions.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Calculator pops up a window which contains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You can select a financial value to solve for or a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nancial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ncial calculator consists of two parts. One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ng present values and future values and the other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ng loans. The first consists of five solve for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econd consists of four solve for values.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values to solve for, inputs appear which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solve for the selected value. These values and inp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ent/Futur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VALUE:  This lets you solve for a lump sum amount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value) given the future value, interest rate,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, and any period depos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:  This lets you solve for a periodic deposit giv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alue, interest rate, number of periods, and a lump 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(present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:  This lets you solve for the number of periods it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ch a future value given the future value, interest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 deposit, and a lump sum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This allows you to solve for an interes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present value, the number of periods,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 and the futur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ALUE:  This allows you to solve for a future valu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ump sum amount (present value), a periodic deposit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, and the number of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:  This allows you to solve for the principal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an given the periodic payment, duration and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:  This allows you to solve for the periodic paymen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given the principal amount, duration and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:  This allows you to solve for the duration of a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principal amount, periodic payment and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This allows you to solve for the interest rat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an given the principal amount, periodic payment and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ur Function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function calculator simply allows you to type in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, subtract, multiply, and divide them. It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. The result can then be used as one of the next numb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 provides the capability to review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on-line. Option number six from the main menu allows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option six is selected, the user manual is loa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nd displayed on the screen. You can scroll through i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y use of the arrow keys and PgUp and PgDn keys.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T.DOC" contains the user manual. It is in standard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nd can be read in by virtually any editor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It can be printed by simply using the Dos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section allows you to configure th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the printer of your choice and to work with th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choice. Option number seven from the main menu bring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. The menu contains three options. The first is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hange the colors used in the program. The second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printer and set up specific printer options. Th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r setting up miscellaneous functions and dat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 Attribut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color attribute option brings up a scree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the different areas where different colors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displayed list of color to choose from. These ar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with a brief description of what areas are effec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color attribute names. Listed below the attribut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list of active Function Keys which can help in sett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TTRIBUTE:  This is the color that the screen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where except for the following special areas.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mo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TTRIBUTE:  This is the color that input fields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y are not being edited. This distinguishes the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TTRIBUTE:  This is the color of an input field whil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edited. This helps identify where you are a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KEY ATTRIBUTE:  This is the color that the FKey line appear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ATTRIBUTE:  This is the color that error messages pop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NORMAL ATTRIBUTE:  This is the color that pop up scrol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windows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IGHLIGHT ATTRIBUTE:  This is the color that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menus and pop up scrollable selections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ATTRIBUTE:  This is the color that the screen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in. It is also the color of the Caps Lock, Num Lo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, Scroll, and Help status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(SHOW COLOR):  This displays the current color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eld where the cursor is located. The color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little window in the bottom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 (OTHER COLORS):  There are 256 colors available, bu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of them are displayed on the screen at one time. The F3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between displaying the different sets of 128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DEFAULT MONO):  This automatically sets all the fiel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colors selected by Insight Software Solution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(DEFAULT COLOR):  This automatically sets all th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fault colors selected by Insight Software Solu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selection brings up a menu which has several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are to Select A Printer, Delete A Printer,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Modify A Printer, and to Alter Line Spacing and Margi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menu items is a list of the current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printer brings up a list of printers. Simp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highlight your printer type and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If your printer is not listed, you may try severa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listed to see if your printer is compatible with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listed. If it is not then you may enter your own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your exac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printer definition should not be used very of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use the arrow keys to select the printer defini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and press the &lt;Enter&gt; Key. You will be prompted to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ally want to delete the printer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printer definition can be difficult if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printer control sequences. Selecting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a printer input screen. It asks for a print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many different printer control sequences.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quences need to be entered in hexadecimal notatio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incapable of performing this task, Insigh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is willing to set up your printer definition for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registered user and you send Insigh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a copy of the control codes out of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 printer definition brings up the same scre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printer definition. You may then change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desired. If the printer name is changed, th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will not be overwritten, but will appear a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efinition. This allows you to create a simila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without rekeying all the control sequences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ering line spacing and margins actually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five different items. These items are the top marg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, line spacing, page pausing and IBM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The illustration is automatically center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ft to right starting at line one. If you desire a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it can be specified. (Note: Laser printers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specify a top margin.) If a larger left margi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(for punched holes, etc) then a larger left margi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The line spacing can be sent to either 6 line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or 8 lines per page if more information per page is des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After Each Page allows you to insert new pieces of pape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does not have continuous form paper.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graphics characters, tells the program to bui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using graphic characters for dashes and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s. Using the graphic characters produces a solid line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used under headings, etc. Some printer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hese characters. If you select this option and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 results on your printout, then you will need to tur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scellaneous Configuration section allows you to ad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the illustration more to your liking. There are 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. The first three are for permanent illustration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Typically these lines would be set to your compan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ress, but can be set to anything. These lines appea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every illustration before anything else. Thes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need to be retyped each type the program is run.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and retrieved each time it is used. By selecting the "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Off" selection, most sound effects will not occur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ish to see the startup logo each time you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Analyzer, then you may select "Bypass Logo at Start".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Erase Numeric Fields", this will cause th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 numeric field of its current value when you type a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irst thing you do when editing the field. "Erase 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" is identical to the "Erase Numeric Field", but appl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that allow normal text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 provides the capability to sa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Interest, Amortization, Depreciation and Annuity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been working on. To invoke this option,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F6 (FILER) Key from within one of the input 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F6 (FILER) Key brings up a menu. The menu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saved cases or save out the existing case you are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Cases are distinguished by the type of illu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terest, amortization, depreciation or annuity) and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s the client. If when saving a case, a case b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lready exists, you will be prompted to either not sa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write the existing case. Retrieving a case is simple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saved cases will appear. You can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and by pressing the &lt;Enter&gt; Key, load in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 Saved cases can be marked for deletion by pressing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RK A CASE) Key. This simply puts a little box to the lef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 name. You can mark as many as desired for deletion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are deleted until the F3 (DELETE MARKED CASES)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. Pressing the F3 (DELETE MARKED CASES) Key still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e more chance to back out before delet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