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 I A M O N D   D A 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 April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 of Diamond Data, Version 4.4. 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es to individual users who wish to pass copies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refer to the VENDOR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s upon and 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mond Data is NOT a public domain progra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9-1993 by 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United States Copyright law and also by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y provisions.  Any use of this software in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pyright law or the terms of this limited licen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rosecuted to the best of our ability.  Th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which you may copy this software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learly outlined below under "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ftware Construction Co. hereby grants you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to use this software for evaluation purpos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 not to exceed sixty (60) days. 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 using this software (and/or it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sixty (60) day evaluation period, you MUS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payment to 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is software after the sixty (60)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, without registering the software is a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rms of 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not expressly granted here are reser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copyright holder for Diamond Data,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ruction Co. authorizes distribution by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User Groups, Computer Club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tributors, Subscription Services, Disk-of-the-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ubs, etc., should refer to the VENDOR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te information relating 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BBS SYSOPs should refer to the SYSOP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te information relating 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s are hereby granted permission by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ruction Co. to copy the Diamond Data disket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own use (for evaluation purposes) or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s to evaluate, ONLY when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amond Data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in the PACKING.LST text file, or the 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tself, are missing, then the package i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istribution is forbidden.  Please contact us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The Diamond Data package - including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files and documentation files -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ified in any way and must be distrib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lete package, without excep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CKING.LST text file contains a list of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are part of the Diamond Dat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No price or other compensation may be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iamond Data package.  A distribution cos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charged for the cost of the diskette,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handling, as long as the total (per disk)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exceed US$8.00 in the U.S. and Canad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The Diamond Data package CANNOT be sold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me other inclusive package.  Nor can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ed in any commercial software packaging o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out a written agreement from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The PRINTED User's Guide may not be repro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ole or in part, using any means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ten permission of 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other words, the disk-based documenta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distributed in 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The Diamond Data package cannot be "rent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Licensee shall not use, copy, rent, lease, s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ify, decompile, disassemble, otherwis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vided in this agreement.  Any such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shall result in immediate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closure by the U.S. Government o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ftware and documentation in this packag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ject to the restricted rights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ercial computer software as set for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and Computer Software clause at 252.227-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FARS 52.227-7013).  The Contractor/manufactur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oftware Construction Co., P.O. Box 160,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llerica, Massachusetts, 01862-01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not expressly granted here are reser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