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AST SOFTWARE PACKAGE REVISION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 SOFTWARE PACKAGE REVISION 1.02 (30 July 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GRAPH = Version 1.01   { Upgr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AST = Version 1.02   { Upgr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= Version 1.01   { Upgr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= Version 1.01   { Upgr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= Version 1.00   { Ne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K = Version 1.00   { Ne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ate formats from MM,DD,YY to YY,MM,DD to help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s with the archived filena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inor problem to load new batch of data after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(s) in B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ability within the KGRAPH high-density geomagn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s to shift the screen 14-days to the left to view day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and/or to aid in analyzing approaching recurrent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ic activity.  [KGRAPH is now at Version 1.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hich prevented the cursor from scrolling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uvering within the file-selection screen of BCAST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associated with deleting datasets whil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where the databas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GRAPH can now be run from any directory provided the "B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points to the directory containing K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igh resolution plot of geomagnetic activity in KGRAPH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option of graphing 27 or 28 day cycles.  Press "7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with 27-day cycles and "8" to graph with 28-day cycles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ing and aligning periods of re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inor bug to permit case-independent acrony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file (BCAST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dditional permissible acronyms to the BCAS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CAST.INI) to permit setting preferred defaults to the K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See the BCAST manual (BCAST.MAN) and/or BCAST.IN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the new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bility to save VGA graphics screens in KGRAPH to a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/or a Postscript compatible file for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  Save screens to GIF files by pressing "G" (for GIF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ostscript files by pressing "P" (for Postscript) while view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in KGRAPH.  Screens can be saved in several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inting on two-color printers (ex. dot-matrix). 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using new acronyms in the BCAST.INI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tility program MISSING can now be used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BCAST environment variabl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database file "datasets.dat".  [MISSING is 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SSING now reports the dates of the first and last datase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tility program FIELDS can now be used from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BCAST environment variabl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database file "datasets.dat".  By default,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the current directory for the format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mat.fmt" (not the directory given by the BCA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  [FIELDS is now at version 1.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ched BCAST to properly scale graphs when missing data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pletely new utility program to compile extensi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numerical averages calculated from the BCAS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mpute fixed or running averages for any number of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filename is "AVG.EXE".  Consult the users manual ("AVG.M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  [AVG is now at version 1.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feature to KGRAPH.  When viewing the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agnetic K-index data, you can force KGRAPH to replace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ppropriate A-indices by pressing the "A" (for "A"-Ind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is key acts as a toggle.  You can therefore restore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A" a second time.  You can force KGRAP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indices as the default by modifying the BCAST.INI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include the acronym "AINDEX-SHOW".  See the KGRAPH.M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information regarding the new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dditional acceptable WARNINGS acronyms to BCA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BUSH"      - Potential Forbush Decreas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WF"          - Potential HF Radio Short Wave Fade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GPAUSE"     - Potential Geosynchronous Magnetopaus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dditional acceptable ALERTS acronyms to BCA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EN100"     - Proton Enhancement Alert at &gt;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GPAUSE"     - Geosynchronous Satellite Magnetopaus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pletely new utility program "UPDATEK" to the BC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This program automatically updates all of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agnetic A and K indices to more accurate (corrected semi-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based on the values that were observed 27 days ago.  [UPD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t version 1.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AST SOFTWARE PACKAGE REVISION 1.01 (12 February 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inor bug which occurred when attempting to b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wrote the "Process Data Set" section of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powerful dynamic file-selection/process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the menu selection procedure to permit fast single-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th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eaked appearance of menus and added on-screen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AGEUP, PAGEDOWN, HOME, and END keyboard support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graphical charts to permit dynamic movement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ed the "Delete Dataset" function to permit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s containing illegal dates.  May be useful to hel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 datasets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an external configuration file, to permit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 of the BCAST software and a base structu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the environment variable "BCAST".  Specific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BCAST is set to the directory path of the BCAS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xecute and operate BCAST 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program code to help reduce executable program siz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features have been added while reducing the over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by over 5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 SOFTWARE RELEASE 1.00 (18 Nov 199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release.  No major bug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