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DM v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any Micro System Solu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DESCRIBE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969-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k Vendors are permitted to distribute this program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Micro System Solutions (MSS) would real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 copy of your catalog?)  All vendors who respond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will receive all major upgrades automatically.  MS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shipping of major updates and bug fixes to vendors who we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r program.  Let us know how we can be of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distribute all of our files. Other than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hassle vendor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