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</w:t>
      </w:r>
      <w:r>
        <w:rPr>
          <w:rtl w:val="true"/>
        </w:rPr>
        <w:t>ۿ 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ۿ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</w:t>
      </w:r>
      <w:r>
        <w:rPr>
          <w:rtl w:val="true"/>
        </w:rPr>
        <w:t>ۿ     ������ۿ ������ۿ      �������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۳  �۳ �۳ �۳  �۳     ������۳ �������� ���</w:t>
      </w:r>
      <w:r>
        <w:rPr>
          <w:rtl w:val="true"/>
        </w:rPr>
        <w:t>ۿ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��</w:t>
      </w:r>
      <w:r>
        <w:rPr/>
        <w:t>۳  �۳     �۳  �۳ �۳ ��</w:t>
      </w:r>
      <w:r>
        <w:rPr>
          <w:rtl w:val="true"/>
        </w:rPr>
        <w:t>ۿ �����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  �</w:t>
      </w:r>
      <w:r>
        <w:rPr/>
        <w:t xml:space="preserve">۳     �۳  �۳ �۳ ��۳  �۳    �۳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>
          <w:rtl w:val="true"/>
        </w:rPr>
        <w:t>ۿ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>
          <w:rtl w:val="true"/>
        </w:rPr>
        <w:t xml:space="preserve"> ���ۿ   �</w:t>
      </w:r>
      <w:r>
        <w:rPr/>
        <w:t>۳</w:t>
      </w: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� �������� �����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ould like to thank all of the users of SWLOGit for ther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sorry that I can't credit all of you one-by-one. But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. Thanks ag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LEAS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TC half hour offset bug has been fixed(Long time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 minor fixes to the Sun Rise/Se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times when writing a report and the QSL script fil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ould not detect the new file name. It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.QSL. The program now detects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feature! Search the database based on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inute bug found by myself with the report write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ewriten using the same script code found in the ascii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n Terminator bug was found by me. The program was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light saving incorrect, and shifting the terminator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location is now marked on the maps by an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sers are able to define the sort order in whic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of the options are now saved, so that when you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, you will have the last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ew command switch added for Printer ports.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.DOC, section 'PRIN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option added for REGISTERED users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d used for logs. You can setup a DB for UTIL'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LOGIT.DAT will be renamed to SWLOGIT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cript was added for the report writer.(Tnx Mattieu 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rror with the SMALLEX.EXP script has been fixed, I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@macro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sun rise/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dified the way the program saves the date to the databas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included a converter. So no matter which date form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he program will always be able to find that log in the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wo new options to the QSL menu bar.  1) Reports Recei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ports Sent. They are the same option found in the Edit/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zimuth for MUF/LUF graph, was given from the transmit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ers location, which should of been from users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sk Terminator line wasn't drawing correctly after or n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21th. Routine has been fix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ld Time clock had a bug, that wasn't showing the correc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ser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was a bug also detected in the UTC ti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tatus bar. Example: When it was 13:59 UTC, it should of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o 14:00 UTC, but instead would revert back to 13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lling mistakes also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user setup file versions 1.10-1.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pelling mistakes wh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printer errors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help has been enabled, mainly in the 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utine to convert versions 1.10-1.16 to version 1.17.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in the logger, you will now see ALL of the comment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By request from a user of SWLOGit, I added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the program plots out the maps based on the MUF or L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Previous it was set only to display M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small bugs where noticed by the author and a user of SWLO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cripts. Some routines where rewriten and optim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been greatly improved. Please read the SWLOGIT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 on useing the macros an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ome routines used in the script(macros) have been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ve been greatly increased in there speed. I new @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ded, please see the SWLOGIT.DOC's for mor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@compressed_on@ and @compressed_off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eatly increased the speed in how the program reads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(speed increases of 90% if not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've provided a program to convert your database from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0-1.16, to this current version of 1.17.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BACKUP your current database file SWLOGIT.DA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. The reason for this is that there is a new fi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and this is 'TX SITE'. You are now abl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transmitter in your logs. (By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WLOGit users, your voices have been he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arker to the MUF graph. You will see a purpl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graph, is is to mark off the current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from other then North America, now have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format to there liking. The prevous and onl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to use the format of MM-DD-YY, users now can select fro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hree: MM-DD-YY, DD-MM-YY, YY-MM-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UTC offset can now have a half hour offset. Example: 10.5.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s, 10 1/2 hours from U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ell it didn't take to long for bugs to enter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with setting the UTC offset, that I had assume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wasn't. So it's fixed 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ell had some free time, so I added a the option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two dates, instead of just one. Good for s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reports to the local club, or news group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is release was job and a half. More then a few bug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search window. When I fixed one problem ano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ppear. Seems like I got it worked 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lso increased the speed i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speed for importing and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g change is the addition of script files using 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porting logs. It works exactly as the report writer(.Q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Please read the SWLOGIT.DOC's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new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the SWLOGIT.DOC file for the new 'Exporting Scrip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t minute bug was reported by a user. Th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to see if the user entered a solar flux numb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, if the user was to enter a number 40 for the flux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vert to a negative sunsp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small cosmetic changes,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8, 1995   (Never released to a wide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MUF bug AGAIN! I thought I had fixe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g with the way it drew the MUF pattern, but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for all locations around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WorldMap . There was a small problem, instead of it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ime when WINTER was selected it was show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vice-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45 new locations to point to using the MUF Ga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ound in the last minute of compiling the program that ther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in the way the program handle UTC dates. Eg: When trying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ion and it's 03:00 UTC and the local time ad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:00 01-08-1995, the program SHOULD of placed 01-09-1995 for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e in the logbook, but was placing 02-08-1995. Problem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problem that was caused by lines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UF Graph for users in the Southern Hemisphere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that the program was changing any location in the 'S'ou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cation in the North and miscal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so added so that if the user changes there loc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etup the program will then delete the map fil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maps redraw with the current location c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s I was expecting from the beta release BUG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xed from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program shelling to DOS when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to the database. The was a routine that was clo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open files in the program. Which closed the DB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allow the program to write to the 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extra period that was showing up when try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ngatud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ed the Report Sent and QSL Recv to 'N'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'Comments' to the address database. A request from a SW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The comments can be used to add comments about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'Slow replies' or 'Ask's for 3 IRC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 bit more space in the Comment's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imeZone Graphic from the options. I didn'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l that great, but I will improve on a newer ve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ption to save reports to a file or sen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mark the current report as 'Y' fo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 international characters, sorry to does over sea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forgot about those, funny let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 the problem with the Logger and entering the frequenc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lear the filed unless you presse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routine for the MAP saving. This is the routine tha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p to a file, so that it loads the maps quickly.  There w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problems with some users gettign funny looking col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this is work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fixes, but are not really important to re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WIDE Beta release of SWLOG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