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_COV13  Compact Disc Cover ver 1.3                 Darrel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ite 12, Box 2,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 - Smokey's Den BBS                       Sayward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04) 923-8493                         Canada      V0P 1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04) 923-2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rrellr@oberon.a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ul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things happened that got me to write this CD label maker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been buying CDROM's for some time, and most of my shareware one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proper label once I took the shrinkwarp off the new package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in those CD 10 packs don't even have cases. So, as they sat sta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helf, I couldn't tell which was which, unless I grabbed the whole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oked through them.  Now they have titles in the end windows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 the right one immediately, and it looks a lot better tha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stuck on the side with the name in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ly, my teenage son shares music CD's with his friends, so 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get lost or swapped with other ones.  We can now make 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not be as colourful, but they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recommend that you set your printer to Near Letter Quality fo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  Also, if you fold the end pieces before cutting to siz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you get the best results. Dot matrix printers make it easy to f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because of the impact action, so those with ink jets etc.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 ruler/straight edge to fol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using an Epson LX-800 and a Citizen MSP-20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rinters behave somewhat differently.  I attempted to make every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as possible, but it may not work with your hardwar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just too many variables.  Also, don't hold me responsible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 this program may cause, including, but not limited to, civil un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d, calamity, holes in the ozone, damages of any sort, famine, dr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usts, dry printer ribbons, stock market crashs, termites, or rust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your '72 Datsun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