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 WEST VER. 1a for FS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*****************************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THERN BRITISH COLUMB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UTHERN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by Alfred Gr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one of the nicest areas in the World where you can see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ing on the Mountains and others swimming in the Ocean, Beautiful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 plus the neighbouring oil rich Province of Alberta, you ha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ouver Island to the Alberta/Saskatchewan border from N52:30 to 4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tension up to N54 in the Edmonton area and W128:30 to W110: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over 300,000 sq. km. of synthetic scenery.  Included ar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airports in Saskatchewan and Manitoba so together with my CAN-CEN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you can fly all the way from Montreal, Quebec to Vancouver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irports to stop for refuelling and to stop for a cup of cof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eneries are for the enjoyment of my fellow flsimmers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  No changes to them are allowed and may not be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reeware or shareware packages or published on CD-ROM with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.  Please feel free to upload them to other BBS's, FT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rea or to CompuServe and make sure you enclose the whol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.  I repeat: DO NOT publish them on CD ROM without m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ps were donated some had to be bought.  I need you to help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enses of maps and other related long distance charges etc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 in $2 to $5 in an envelope to help these out of pocket expens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 up and can become too much for me to handle.  Of course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obliged to do so.  Thanks to the few who have contributed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ntributions for the map fund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plans to build any of the neighbouring areas,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offer my full co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Trindle's ISS series are fully compatible as far as the neighb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States are conce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BRIEF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BEFORE you fly, p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   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CANBGL?.BGL from your \SCENERY subdirectory of FS5.1 to a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default SEATTLE.BGL to a temporary directory or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t up my FS5.1 with a directory for Canada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S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CANADA:        Here you copy Docs and info re Canadian Scen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|---SCENERY  Here you copy the CAN-CEN1 and CAN-WST1 bg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|---TEXTURE  Here you copy the Seed*.r8 files that come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SeedC?.R8 files into the \CANADA\TEXTURE sub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you may also have to copy them into the \FS51\TEXTURE sub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xperienced some problems when they were not in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ort your \Scenery subdirectory in alphabetical order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before you access FS5.0a. As discovered by Morton Bibac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eliminate databa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CLUDED AND HOW TO IN 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ressed file (Please don't change the name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lt;&lt;&lt;&lt;  CANWST1A.ZIP   Means CANADA WEST VER 1a  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 you will find the following files: (The 1 at end is Ver.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file   Description                                   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-----------              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1WST1 BGL - Canada West file 1 Airports and Navs           \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2WST1 BGL - Canada West file 2 Synths and Airports Locate  \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3WST1 BGL - Canada West file 3 Synths                      \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4WST1 BGL - Canada West file 4 Airports incl with CD-ROM   \SCEN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 NOT use CAN4WST1.BGL if you are using the CD-ROM version of FS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have the DISK VERSION of FS5.1, then it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DC?.  R8  - Copy to \Texture subdir BEFORE flying          \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's O.K. to overwrite previous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.DIZ - File description of package                   \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-WST1. DOC - This document you're reading                  \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W-APT. LST - List of Airports - British Columbia &amp; Alberta \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W-ATI. LST - List of Atis - British Columbia &amp; Alberta     \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W-ILS. LST - List of ILS  - British Columbia &amp; Alberta     \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W-NDB. LST - List of NDB  - British Columbia &amp; Alberta     \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W-VOR. LST - List of VOR  - British Columbia &amp; Alberta     \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irports are accessible via the ALT-W menu.  You'll find tw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s: CAN-BC (British Columbia) and CAN-ALB (Alberta).  Each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in several alphabetical sections to make it easier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ENERIES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PORTS:         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WAYS:           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:           300,000 sq k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irports listed in the various VFR Aeronautical ch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age area are inclu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BGL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nflicts and database errors occurred when I tried to use i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NBGL so move CANBGL to a temporary directory before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dvice of Enno Borgsteede, I have eliminated several custom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frame rate and settled for default bitmaps.  One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C3.R8 is creation of Bill Roccia who made it especially for me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bitmaps were downloaded from FLIGHT 642 BBS documented as "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".  Thanks to their creator: good job.  I'm only using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package.  I renamed them to avoid conflict with the default 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named the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ed bitmap FARM .R8 was renamed SEEDA8.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liminate the need of backing up the originals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ing issues that 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istakes in these sceneries are there on purpose. 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veryone and some people are always looking for mistakes.  Bu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let me know if and when you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eneries are built with Blocks.  The smallest block you can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. 3.5 km so some rivers may be overdone width-wise. Could no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 The coastlines are quite accurate and the runways and nav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precisely.  Major lakes are pretty accurate also, smaller l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rou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COVERED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coverage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 N55:00 to N47:00 and LON W098:00 to W129:00.  I went further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ver Edmonton and further east to cover Saskatoon and Regina, Sa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andon Manito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VFR Aeronatical Charts of VANCOUVER and CALGARY plus N.T.S. No.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D DEER - EDMONTON issued by the Canadian Department of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 an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Forces Flight information Publication (Terminal),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of British Columbia and Northern Canada of February 9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berta, Manitoba and Saskatchewan of Octobe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ROUTE LOW ALTITUDE Canada and North Atlantic of 02 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 FLIGHT SUPPLEMENT DND flight information Publication 08 December 9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Maps and Tourist brochures of specific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SINCERELY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 providing some of the maps I used and which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work more accura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PELLETIER of Courtenay, British Columbia author of Round Rob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 SQUIRES of Comox British Columbia tester of Round Rob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BARA of the VIP PILOT CENTRE in St Hubert, Quebec for do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maps used for the benefit of the FS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P Pilot Centre can be reached at 1-800-361-16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 THANKS ALS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gentlemen for beta testing the sceneries for m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AN SAGE of Etobicoke, Ontario, the Chief sharp beta t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ollowing gentlemen for being so patient a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uggesting what to put where to get as clos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l lif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PELLETIER, CHRIS SQUIRES, MICHAEL (Dr) McCANN and ALECS B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rom beautiful British Columb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ROCCIA for the bitmap h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BRIOT for his FSC Compiler that generated these sceneries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made it possible to have huge areas into one file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.bgl files in the \Scenery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NO BORGSTEEDE for his BGLGEN Compiler used for the Navs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dear Son MARTIN for helping in editing and positioning runwa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the grids on my map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S and BAO for this wonderful program that is enjoyed by so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round the world!  Let's work together fellow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OSE who will let me know about any de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OSE who have encouraged me in the past.  Your satisf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eward and thanks for taking the time to send your thank you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otto is: "LET'S COVER THE WHOLE FS5 WORLD".  Here is another hu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th American Continent 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of you, thank you et merc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and happy fl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Grech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8-15 London Green Ct.,                    --o=o=O=o=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 York, Ontario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M3N 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6) 638-00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mments or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.grech@flight64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fred.grech@canrem.com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ET, RIME, FSFAN, I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NATIONS SERIES BG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is the list so far of the WHOLE NATIONS BGL's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 have worked on.  They are all available on various BB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, U.S., Europe and the World and on FTP.IUP.EDU and FT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wide and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5.0   �  CANARY1 .ZIP (The Canary Islands includes part of W Morocco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5.0   �  CAN-CEN1.ZIP (Canada Central Ver 1 - Replaces ONSBGL? 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5.1   �  CAN-WST1.ZIP (Canada West Ver 1 - Southern B.C. and Alber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5.0   �  ESPA�A1 .ZIP (Spain includes N.W. Morocco and Gibral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5.0   �  FRANCE3 .ZIP (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5.0   �  ITALIA1 .ZIP (Italy, Sicily, Corsica, Sardegna and Mal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5.0   �  SWITZER3.ZIP (Switzerland - uploaded together with FRANCE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ceneries are all synthetic sceneries.  They may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rame rate a bit but I guess it's worthed to be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rivers, cities and mountains of the area.  Yes, let's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help and encouragement, I can build more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f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