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PCBOARD DIRxx DIRECTORY MAKER - v.1.0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Alex F. Dolg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release date: 7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fini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Z is an executable program designed to read the filenames i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using the "DIR" command, and then examine all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esence of a FILE_ID.DIZ description file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will be inserted in a PCBoard-format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header and typical filename output of ADIZ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ill show the location of each field in the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   Date    Description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  =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123456  01-13-95  &lt;This file needs 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 �    �    �    �    �    �    �    �    � 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 2         3         4         5         6         7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         0         0         0         0         0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Z will examine the contents of each FILE_ID.DIZ and, if it fai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ne length and number criteria, will reform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properly in the DIRxx file with a limit of 10 lines of correc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_ID.DIZ file is found - or the file is not an archive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a line of description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is file needs 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 plac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lpful with CD ROMs which do not have prepa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 directories and all the files are grouped in separ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working directory for ADIZ (eg: C:\ADIZ). The DIRx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contents of ADIZ1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IZ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IZ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e latest version of PKUNZIP.EXE is either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ts location is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ADIZ program.  Optionally, you may (C)reate a new DIRxx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y, or (R)efresh an existing DIRxx which may be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s in your corresponding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spond to the prompts for DIRxx number and DOS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use DIRxx names with file extensions.  DIR34 is a vali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IR34.TXT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choose the (C)reate option, ADIZ will read all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OS directory and create a PCBoard-format DIRxx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available FILE_ID.DIZ descriptions found in the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choose to (R)efresh an existing DIRxx text file directory, 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backup copy of your existing DIRxx and create a new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all descriptions not supported by archived FILE_ID.DIZ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  Existing file descriptions of files not in the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nd of .ZIP files which do not contain FILE_ID.D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as listed in the original DI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then manually edit the new DIRxx file to add the miss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and is offered without warranty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its operation, or for any consequential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rising from its use.  If you have any questions about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by leaving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veland Ham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oughby, Ohio  4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 942-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by Internet E-Mail - al.dolgosh@cleham.nsh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