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ALBUM3.ZIP documentation file  -  Thanks for d/l this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Technical section (must read it no matter who you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So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Basic info about .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: Jun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DON'T FORGET TO READ THE ENTIRE TECHNICAL SECTION (SECTION I) BELOW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IT CONTAINS IMPORTANT INFO ABOUT PLAYING THESE FIL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TRUST ME, YOU MUST DO THI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All of you should read the ENTIRE technical section!!!!JUST DO I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IT CONTAINS IMPORTANT INFO ABOUT PLAYING THESE SONG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I mentioned that you need to read the ENTIRE technical section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TECHNICAL SECTION, as if I need to mention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people who knows absolutely nothing about .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skip forward and read section III first then COME B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ECHN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TECHNICAL SECTION: (all the stuff below also apply to ALL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s and I suggest you follow the guidelines be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d problems playing my previous .R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ystem Requirements if you want to be able to play ALL my music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0% Adlib compatible sound card. (some sound cards, such a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32, may not play the music right, see more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E of the following (more info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Adlib Visual Composer version 1.51 (or later?), (1.50 may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Adlib Jukebox version 1.5, NOT before 1.5 and NOT 1.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Intune .ROL player version 2.50 (other versions may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I might include this program with !ALBUM3.ZIP.  If you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INTUNE25.ZIP when you extract !ALBUM3.ZIP, t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ry about finding an .ROL player.  Simply unzip INTUNE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 the text files included with that program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Don't panic if you don't got one of these,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Even if you got one of the above, just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pefully a fast 286 or higher (I know for a fact that an XT 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play one of my music files all the way through, please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st load SOUND.COM with B3000 parameter: SOUND B3000 (SOU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is package, see more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Ts (or maybe slow 286s) must use SOUND BC800 (more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very good speaker or headphone (optional but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TANDARD.B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he STANDARD.BNK file included is REQUIRED to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REPLACE any STANDARD.BNK file you may already have with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a backup of your old one if you want to).  You MUS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DO THIS WILL CAUSE BIZARRE SOUNDING MUSIC.  The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in this package IS NOT THE SAME AS OTHER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!!!  It contains instruments that are not in any other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STANDARD.B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.ROL players require that you have the STANDARD.BNK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your song files.  They may also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STANDARD.BNK is located.  Please refer to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rograms if you are having trouble with the program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ment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SOUND.COM with B3000 and BC80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for info about what B3000 and BC800 mean, please read section 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lay these files, modify your player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COM is loaded with B3000 parameter after i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should read: SOUND B3000.  You can usuall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sound player's .BAT file with a text editor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change to the directory with the file SOU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OUND B3000 before loading any .ROL player.  If SOUND.C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 already, YOU MUST REBOOT TO REMOVE IT FROM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OUND B3000 afte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!*: If you find that songs gets stuck or screwed u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UND B3000, then use SOUND BC800.  (I'm espeicall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computers such as XTs and with the song 402MUS06.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.RO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se files, you MUST USE a good .ROL player on a full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ard.  I must emphasize this point because on certain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nd certain sound cards, the songs are played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ation, wrong notes, stuck-ups, you name it.  THE 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COULD BE THE MOST VITAL FACTOR IN PLAYING THESE SO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Y WERE MEANT TO BE PLAY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BELOW FOR EXTENDE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IMPORTANT, READ ALL THE NEXT FEW PART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Quick Summary of .ROL Play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enerally, the Adlib Visual Composer 1.51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lib Jukebox version 1.5 is equ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une 2.50 .ROL player is nex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ose programs above play most files on almost all comput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gram SSG works, but the last note always get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utter is semi-reliable, with several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se programs: other versions of Adlib Jukebox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er, MuchMusic, and Playrol are terrible at handling my .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n't use them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I may decide to include Intune 2.5 with this album. 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INTUNE25.ZIP when you extracted !ALBUM3.ZIP,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look for another .ROL player.  Just extract INTUNE25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at program's doc files to figure out how to use it.  D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NOW!!  KEEP REA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If !ALBUM3.ZIP does NOT include Intune and you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Visual Composer 1.51, Adlib Jukebox 1.5, or Intune 2.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BBSs in your area t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As a last resort, you can call Microlink BBS at 818-961-790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for a fact that Intune is available in this BBS as INTUNE25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 is in Southern California.  KEEP READ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Extended Description of .ROL Play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nked in order of reliability; one asterisk before a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flaw; two asterisks indicates a serious flaw that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of the songs.  I've never tested any player on a 286 or Penti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Adlib Visual Composer 1.51: (Note: I have only tes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1.  Chances are that all versions in the 1.5? range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e.  Versions before 1.50 DON'T WORK with my .ROL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s are that versions 1.6 and later are NOT reliab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I can 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MOST RELIABLE .ROL so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The only song that this cannot play is 402MUS9L.ROL on XT 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lower (song gets jammed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faster systems (I would guess 386 or higher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286s since I don't got one) the Adlib Composer sh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song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is is the program used to make .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I've only tested version 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Hard to find in BBSs since this is a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Adlib Jukebox 1.5: (Note: I know that versions before 1.5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my .ROLs. Version 1.6 and later also DON'T WORK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OLs.  My guess is that all versions in the 1.5? range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s far as I know, as reliable as Adlib Visual Compos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ieve that Jukebox 1.5 uses the same playing scheme a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s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Probably cannot play 402MUS9L.ROL on XT 10mhz or slower (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jammed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hould play all songs fine on relatively fast systems (fast 286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raphical jukebo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asier to find in BBSs than Composer, but it's still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User needs to modify a certain file (JUKEBOX.DAT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program to recognize .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Intune: (Note: I've only tested version 2.50.  I have no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ther versions work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cond most reliable .ROL song player behind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402MUS9L.ROL gets stuck at the end on XT 10mhz 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faster systems (fast 286+) this should play every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s many features, including a comprehensive song inf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me and tagg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ound in many BBSs sinc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I've only tested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y now, you may have figured out that the only three truel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OL players are: Adlib Visual Composer 1.51, Adlib Jukebox 1.5, and I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uper Sound Gram (also known as SSG): (Note: I'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. No clue as to whether other versions work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Cannot play 402MUS10.ROL (song ends prematurely) on my 486D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On all songs, the last note is shortened (ends too quic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Will not play last note of 402T2MIX.ROL on my 486D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May not play 402MUS9L.ROL correctly on 386s 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I have never tested this on a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The graphical output gets screwed on many files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setup, the graphics may or may not get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case, this usually does not affect sound output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O get screwed up graphics on my 486DX33 are: 402T2.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2MUS06.ROL, 402MUS9C.ROL, 402MUS9L.ROL, 402MUS11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During my testing, there are sometimes instrument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gram not being able to fin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is does not occur often and is often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ing.  But if the program always have errors in us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s, please use one of the above three .RO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raphically, the best .ROL player.  Displays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al representation of the song as it is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-time pitch, volume, and n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quires at least a 640x350 monitor and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s no registr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hareware, found in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I have only tested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putter: (note: I've only testing 1.15, no clue wheth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work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Seems to require a lot of conventional memory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Had major problems with screwed up instrumenta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to fix this problem, but I don't know whether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 again or not.  If this problem occurs,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bad sounding bass, drums, and general instr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ear weird stuff or if you see Sput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e my instruments, please use another .RO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Problems with Sputter omitting voices on 402MUS9L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In general, Sputter sometimes works and sometimes doesn'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rks, it is as good as any other .ROL play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machine setup is different and I just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use this .ROL player since it works so erraticall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486DX33, Sputter can play 9 of the 10 .ROLs on thi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on my XT, Sputter can only play about 4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very nice file selection shell with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n also play WAV, VOC, CMF, and many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I have only tested version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Adlib Jukebox version 1.6 or later: (note: I've only tested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DOESN'T WORK.  I believe that all Adlib Jukeboxes after 1.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type of playing scheme that cannot play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OLs.  Even though the program boasts increased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few of my .ROLs work with this. 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Chances are that most of my .ROLs would trigger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Makes the last note of 402T2MIX.ROL abnormall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Who knows what else is wrong with this program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raphical display is identical to all previous Adlib Juke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New playing scheme which made the program UNABLE to pl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User needs to modify a certain file (JUKEBOX.DAT)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to recognize certain .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Muchmusic: (note: I've only tested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PLAYS MY .ROLS OUT OF TU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TERRIBLE INSTRUMENTATION ERRO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ABSOLUTELY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selec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upposed to have the ability to play .ROL, .CMF, and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Playrol: (note: I've tested the 1989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CANNOT PLAY MY .ROLS, SO DON'T USE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I think my STANDARD.BNK is too large for this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believe this is a command line .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Adlib Jukebox before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Since it uses old .INS instrument files, it cannot pla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fi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ypical Adlib Juke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User needs to modify a certain file (JUKEBOX.DAT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program to recognize .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FIL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convert .ROLs to .MIDs or .CMFs or whatever. This is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vertor NEVER converts the files correctly since 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ifferences in the different file formats.  ABOSOLU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play my files on a friend who has an ORCHID SOUNDWAV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nclusion is that this sound card absolutely does NOT play .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bad instrumentation, wrong notes, etc). I have ha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, so this may not be true on all systems.  The point i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all sound cards say they are Adlib compatible, they are NO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the Sound Blaster cards and the old Adlib card alway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SPEEDUP.COM or other similar CPU speedu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PEEDUP.COM or other similar so-called CPU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ave been proven to cause serious problems with playing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On my 486, the audio is all mixed up when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so please don't use these programs when playing my .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X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XT type machine, certain parts of songs may seem to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duration and/or slow down a little.  This is because the X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handle the large number of instrumental change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of the song.  It is normal for this to happen on an X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 is to use a faster computer.  This delay effect is I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in 402MUS9C.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tionally, the .ROL player program might say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AM to play a certain .ROL file.  In my experience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play even my most complex .ROLs with around 450k or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.  If memory problems occurs with many songs, than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.ROL player program or try to get a memory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ter seems to require more RAM tha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About the Speaker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might have small 3 inch speakers. This is almost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.ROL files.  The biggest problem that I have with .R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ass drum is so powerful that it overdrives small spe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n annoying "plop" sound.  The type of drums, bas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that FM synthesis produces are simply TOO POWERFUL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nch or even 5 inch speakers.  You may think that speake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o do with sound quality; well, you're DEAD WRONG.  Speak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of difference, especially when playing sound card music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specially when playing Adlib FM music.  TRUST ME, if you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speakers (like 8 to 12 inch or those incredib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-names), the bass and drums would sound AWESOME!  That's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what I said: .ROL files can actually sound AWE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that you don't have access to big speakers, then EAR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next best thing.  That's right: earphones.  They see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the power of the FM sound much better than small speaker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for much better sounding bass and drums.  Some expensive ear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tually BETTER than 12 inch speakers.  As a rule, the clo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arphones to your ear, the better the bass soun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earphones are nothing but fairly tightly constructed ear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ss close to you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 About 402MUS9L.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ng CANNOT be played correctly on an XT 10mhz or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XT 10mhz or other similar speed CPU, than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t of the song is gonna be messed up, especially the 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(which uses hyperspeed sou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About 402MUS06.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ng gets screwed up in the middle on an XT 10mhz 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UNLESS you use Adlib Composer 1.51 or Adlib Jukebox 1.5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use SOUND BC800, than this song will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L play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!!!IMPORTANT, KEEP READ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not have listed all the .ROL players and all th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n infinite number of system configurations possible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impossible for me to list all the situations.  Also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at even if the audio sounds fine to you,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you are hearing the music the way I meant it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 matter what you use, if any of the following happens consist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rums sound really wei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ything is really out of tune for a large section of a song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ith this since certain sections are meant to be out of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ongs have major parts which are INTENTIONAL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: 402MUS9L.ROL, 402MUS10.ROL, 402MUS11.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ong gets stuck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instruments seem to sound completely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r any other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happens in more than one song, than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.ROL player you use or try to find a remedy b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is text file completely.  Of course, certain parts of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ritten to be out of tune, so don't jump to conclusions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song i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About the bass dr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hink: "Why do the bass drums sound like 'boings' or 'plo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solid 'thud'?"  Well, about the only cure f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it is a system-based error) is to get bigger speakers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s 5 inches or less in diameter are generally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.ROL files with very good results.  Large and/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s or earphones can actually deliver the "thud" that a bass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Other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I have covered all the problems, but if you've g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find a remedy in this file, then you can always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guy who uploaded this file in whatev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you found this file in.  You'll hopefully get a reply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Mus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!ALBUM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TED.DOC : X-Rat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READ.DOC: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BNK: my instrument bank file, REQUIRED to play th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COM   : the Adlib sound driver file, must load thi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3000 parameter before playing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MUS05.ROL: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MUS06.ROL: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MUS07.ROL: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MUS9C.ROL: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MUS10.ROL: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MUS11.ROL: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MUS12.ROL: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T2.ROL: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T2MIX.ROL: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MUS9L.ROL: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NE25.ZIP: Intune 2.5 .ROL player (may or may no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above files should be included.  If any are missing or ad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screwed up my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d been a real music album on tape or CD, this is the inf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put on the alb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#         File Name         Actual 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402MUS05.ROL      Pie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402MUS06.ROL      Pie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402MUS07.ROL      Pie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402MUS9C.ROL      Piece 9 (commercial 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402MUS10.ROL      Pie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402MUS11.ROL      Piec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402MUS12.ROL      Piec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402T2.ROL         Terminator theme remake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402T2MIX.ROL      Terminator theme remake (complete 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402MUS9L.ROL      Piece 9 (extended rem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otal playing time - 46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Songs in !ALBUM3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playing times are measured by Intune / all file sizes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/ bpm does not take into account short, temporary bea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MUS05.ROL: This is the fifth original composition from m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ong with many changes.  Could be the first so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ried to write guitar solos.  Could also be the s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k the longest to make since I worked on and off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s in making it.  Also, as a side note, the pian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added long after the song was firs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8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709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14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intro - variable / rest of the song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MUS06.ROL: This is the sixth original composition by mysel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most complex .ROLs I've made datawise. 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s 80k of data in just under 5 minut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SOUND BC800 if you're playing this on an 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ne of my quickest compositions.  Also, I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ed to this song after I was done with it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I'm never very happy about this piece.  I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everal trouble spots in this song right befor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work on thi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816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278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intro - 103.85 / rest of the song -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MUS07.ROL: This is the seventh original composition from me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ed in ten minutes, this short song is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gest pieces since most other of my songs d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59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5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T2.ROL (original version): The Terminator movies are the b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ng is in a way a tribute to them as well as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 to rid the...  Anyway, the original Terminator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reat, and I hold it as one of the greatest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ever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ar as the second part of 402T2.ROL is concern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with the A#, C, Dm chord progression), I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pirations from an obscure remix of Pet Shop Boys'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Wake Up."  This remix is on the "Can You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" single album.  If you ever own this CD,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ell how I got my ideas.  By the way, this so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f the fastest music in any of my song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why the graphical output might be messed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SG to play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443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19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T2MIX.ROL (remix of 402T2.ROL):  I changed the spee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s, and other stuff. Because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ity of this song, the program SSG MAY NO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OTE!!!  What a bummer. This song includes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part near the end that you can hardly h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  The bass part has a lot of mov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parts are derived from the 402T2.RO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note: even though there is only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between this and the T2 theme, I still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2 "mix" because the entire basis of this pie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402T2.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4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499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17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MUS9C.ROL ("commercial" mix of 402MUS09.ROL, which is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um): I've always thought that the main melod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some Madonna song, but I don't remember which o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really want to know.)  Incidentally,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 was made after I thought I would make no more .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lease no more albums.  There is a big tim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original version of this song and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efore it: 402MIX1.ROL, which is not in thi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version of this song was very rough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acceptable for a supposedly finished song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ry to redo the song for a long time. 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 did, 402MUS9C.ROL turned out to be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for this album (it was completed after I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2MUS12.ROL and after I finished 402MUS9L.ROL)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got an acceptable mix, or "commercial" mix as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583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22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MUS10.ROL: I think this was done after I thought: no more song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album.  Before this song was done, I had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the follow songs in this album: pieces 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o T2 mixes; and an Enola Gay remake.  Obviousl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.  It turned out that I was able to finish 402MUS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two more original pieces in a very short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 tough time with creating any type of acceptabl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ong.  But after I got the initial tu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of the composition came by quickly.  The 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is meant to be totally junky (however, it di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of "perfecting" to get it to sound...well...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sound...whatever that is).  This thing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days or so.  I must say something about the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e, the ending is the saddest thing (sad as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y) and I intended it to be that way for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4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663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22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intro - 88 / rest of song - 16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MUS11.ROL: I had no intention of making yet ANOTHER song. 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dea and I didn't want to save it for later.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k less than half a day to make and it was during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 was sick.  And, yes, I had in mind to do a Pe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ys type of a song.  Doesn't the beginning sound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"Was it Worth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435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28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MUS12.ROL: The period of time following the completion of 402MUS1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ta be my most productive time ever.  I racked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s in a very short period of time (five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o mixes of 402MUS09.ROL), each taking only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ost to make.  This one was meant to be techno/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heavy bass drums and all.  Originally, I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be kind of a slightly brighter type of techn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 (kinda like Pet Shop Boys' "What Have I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erve This").  However, the final work approache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yle of a very serious and melancholy techno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 wanted to do a song with a simple, stri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ation with melody as the main carrier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 Shop Boys' "So hard" or Ace of Base's "Danc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dream."  This song REALLY deserves better sound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i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671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20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2MUS9L.ROL (extended remix of 402MUS09, which is not in this albu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of those days when I stayed up till about 4:00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tarted mixing the, for the most part, "unaccep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2MUS09.ROL for the fun of it.  When I hit on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ing remix, I thought that I would save me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 just included this as one of the songs on thi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, the tenth song was supposed to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version of my 8th piece or a completed rem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D's Enola Gay.  Since I was nowhere near the fini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ese pieces, I thought 402MUS9L.RO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, and it is.  Oh yeah, this remix also l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redo the 402MUS09.ROL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2MUS9C.ROL, which I chose to include in the alb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riginally intended 402MUS09.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ime: 5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1039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ond: 29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per minute: 120 / ending -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ig gap between this album and the last one.  I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irst real "album" from me.  Even though there were two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bums" before this one, I think those two earlier ones wer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lections" rather than "albums."  There was only one original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evious two collections (all the other songs were rem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ngs).  On the other hand, this third album has 8 original pieces (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nt 402T2MIX.ROL as an original piece).  Not only h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compositions increased, the style of music has chang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Before, I was just making .ROLs for fun.  When I found out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usic done, I grouped them into two collections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album, I actually composed the pieces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n album.  I think there is a big difference here.  That's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leased so far from 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2SNG01.ZIP : my first single .ROL release and first ever .ROL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ng is an attempted remake of "Don't Cry (origin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ose/Stra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leased 2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2SNG02.ZIP : my second single .ROL release, this i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g d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leased 3-06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2ALBM1.ZIP : my first .ROL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leased 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2SONGS.ZIP : my second .ROL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leased 4-05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2SNG03.ZIP : my third single .ROL release, this is a remix of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Terminator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leased 1-15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!ALBUM3.ZIP  : my third .ROL album (you have this righ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lased 7-12-95, 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Basic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*What is .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OL is the filename extension given to Adlib FM 11 voice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.ROL may stand for Roland, these files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oland sound cards and synthesizers.  An .ROL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11 voices at once (6 melodic, 5 percusive) in perc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9 voices at once (9 melodic, 0 percusive) in melodic mod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is produced through very primitive synthesis techniqu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 to get a .ROL file to sound as good as a .MOD or .M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*What is STANDARD.B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don't know, an Adlib .ROL file use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is stored in the STANDARD.BNK file.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ny new instruments that I created myself in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BNK file, you must use my STANDARD.BNK to play my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your .ROL player will say something like "Instru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," not to mention the music output would be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before, this is the file containing all the instru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ngs.  You can use this bank file to play ALL of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ms.  I have created many new instruments to use in my so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f you interested, all my instruments start with the letter "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nsnare1, nsy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*SOUND.COM and the B3000 and BC800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COM is the executable file that MUST be loaded befo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OL player.  For any relatively fast computer (fast 286s or b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line: SOUND B3000.  B3000 increases the buffer si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complex .ROLs can play correctly.  If you just type S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the buffer size WILL NOT BE ENOUGH for my .RO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B3000. For slower computers (like XTs or slow 286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to use the SOUND BC800 parameter.  The BC80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buffer to maximum size to play the .ROLs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YOU HAVE, the SOUND BC800 command should be the saf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BER, if SOUND.COM loaded without either B3000 or BC800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in order to remove it from memory.  Then type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fter the computer ha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Jun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y on.  the stuff below is FUN to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ent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of the songs in my first two collections (402ALBM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2SONGS.ZIP) sound inferior when compared to the songs in 402ALBM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me they do).  I realize that I can go back and modify tho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OLs to make them better, but I think that is like cheating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stuff definitely isn't THAT good, but I still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superior when compared to OTHER .ROLs I've hear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y are my .ROLs better than OTHER .ROLs?  No, it's not because I b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it is because I have seen few other .ROLs compos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Intrument Maker to their advantage.  The main plus that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over OTHER .ROLs I've heard over the years is that I us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ms and string instruments.  You don't have to take my wor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yourself.  I also do a lot of pitch, volume, and other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improve sound quality.  Even though my .ROLs are quality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most other .ROLs, you'll have to be the judg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composition is concerned.  About the only .ROL songs 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mine in quality are those from certai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 .ROLs sound as good as .MODs or .MIDs?  Practically speaking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.  Even though I make a lot of effort to make my stuff sound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never have that real instrument type of a sound.  The rea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make .MODs is that...well read on.  Anyway, I still make .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y are relatively easy to make, and even though the sou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od, I still get 6 melodic and 5 drum voices to work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if I have a MIDI 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one tries to remake a real commercial song (by real vocal group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really hard to do the vocal part right because the comput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itches nearly as well as a human singer.  My first tr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2CRY1.ROL) was not good at all.  The vocal parts sound too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s.  As far as commercial song remakes are concerned, I'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.  They are just too toug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y don't I make .MIDs?  Because I don't got a wave table sound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have one, I don't have a compo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y don't I make .MODs?  Because of problems with: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, sampling instruments, no mod editor that is practically useabl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 I have in pos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ke I said before in the tech section, these .ROLs are not re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3 inch speakers that a lot of you guys may have. 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nch woofers with power bass capabilities.  They sound much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quipment.  FM synthesis is bad enough, don't let it get wor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ny speakers. CRANK IT UP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Junk Info (read on if you are bored and got nothin better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hink about my songs (from all three albu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2CRY1.ROL: Beginner's effort.  Warped pitches, inaccurate gui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art and solo are OK and definitely the b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.  I got the sheet music right after I made thi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too lazy to go back and change all the mus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2MUS03.ROL: Oldest full-length original composition.  Dry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, which could be both good and bad.  Goo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 I still think this is surprisingly goo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2MUS9L.ROL: The end of this thing is fast...at almost 500 b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 with four or five parts playing twelve notes a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2MUS9C.ROL: Like I said before, Madonna-like chor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2MUS10.ROL: Interlude is wacked-out and took a long time to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2COME.ROL: The could be the only time I've used the tom-tom voic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om-toms.  The only other time I think I did this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ke of the music from the computer game "Omn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piracy."  Maybe I'll release that in 402ALBM4.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2SPACE.ROL: Still the craziest .ROL I have ever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2MUS04.ROL: The out-of-place chorus always bothers me, but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redi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.ROLs were made with the Adlib Visual Composer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new instruments were made with the Adlib Instrume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the .ROL players, sound cards, other stuff I've mentio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their respective authors/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Terminator movies are very good movies, if not some of the best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402 D.C. Albu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ument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7-12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