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are reading this fi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Get information about this .ROL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Get information about X-Rated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t I know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, If you are reading this, please remember one thing: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ENTIRE TECHNICAL SECTION in MUSTREAD.DOC.  ROL file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than you think and this sure isn't just any .ROL collection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t an Intel 686 computer with a $500 dollar sound card and 32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there may still very well be something wrong with your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my .ROLs sound we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not guarantee that you will hear what I intended you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are an infinite number of system configurations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00 things that can go wrong when you play my files.  So I ur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ENTIRE TECHNICAL SECTION in MUSTREAD.DOC.  It may b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can surv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case, thanks for d/l this album and in case you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the x-rated stuff, well, there ain't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402 D.C. Album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ocumentatio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7-11-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