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raise of Almighty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ns of The Lutheran Hymnal in Midi vol 12 [#551-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arrangements found in The Lutheran Hym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Rev. Richard Jor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copyright, and may 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r may it be included on CDrom colle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Zion Lutheran Church, Ocheyedan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made available under the condition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software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