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3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05-08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package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it by electronic means and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pies as you want on electronic or magnetic medi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s of this package remain unmodified,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 Distributing parts separtely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for money is prohibited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a very powerful utility which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use multiple operation system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s or messing with boo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mong up to three operating systems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in the registered ve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compatible with many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PACKAGE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itio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Hungarian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Descrip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Hungarian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Rescue disk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bapility of booting from any disk's any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many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OS with 'standard' boot proces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three operating systems on a singl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sle of boot disks! (Registered version allows f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small memory and harddisk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fety and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all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you have a harddisk with capac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40MB, then your mainboar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IOS (EBIOS) which supports lar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you won't be able to us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uldn't conflict with an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ter your disks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grams which alter harddisks' MBR (and therefo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MasterBoo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's booter) if installed in MBR. Note that if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 in a partition's boot sector, then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exist with LI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's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'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OS/2's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e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copy the files to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 all operating system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EFDISK to partition you harddisk.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at DOS FDISK doesn't: multiple primary DOS part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EFDISK.DOC for dea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Make a rescue disk with MRESC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Run MasterBooter and select the systems you wish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Reboot the computer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is program AFTER you have installed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using this program be sure to disable the 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system's BIOS (if it has this option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on't let MasterBooter to modify your harddisk's MB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add a partition later, don't hesi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 you must re-run MasterBoot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rescue disk. If anything goes wro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store your configuration. You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.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MasterBooter. If anything unex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s (ie. your computer halts when booting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), boot from the floppy you'v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RESCUE.COM and 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asterBooter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MasterBooter will gather 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disks and partitions. Then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bootable partitions. From thi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up to three partitions (four in the registered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boot an O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provide a name for each system you sel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an be 16 characters max. During booting,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, and you can select the parti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by pressing the corresponding number. The 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a keypress for 5 secs. If you don'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irst system get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registered version you can also set the delay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tition to boo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b - First offic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- Both versions: Added EFDISK partitioning program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typos in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'by NagyD' string fr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'string input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ungarian documenta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: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upport for unknow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infinite boo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- Both versions: Less useless MBR writes (better loade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 OS is not on the first hard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will examine that the '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number' value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. If not, i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 OS/2 cannot boot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's Boot Manager doesn't patch the MB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an error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), so it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(but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- Both versions: Fixed a small bug in the Boot Sector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LILO detection in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now clears scree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names can be up to 1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turn on your computer, the BIOS execu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resides in the very first sector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or is the so-called Master Boot Record (MBR).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amines the partitions, and load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 which has the 'active' flag. A hard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 to four primary partitions, but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t a time. This flexibile technique provid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can be used on a PC. However,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ir own unique loader code, and won't let you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unless you know tricky methods to get pa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works by replacing the program in the MB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loader code, which is able to select from an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based systems (therefore Windows 95) can onl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bene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known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four choosable operation systems (not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20 USD / 2500 HUF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USD / 8000 HUF for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gistration form (the file REGISTER.FRM)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egistration via E-mail is NOT accepted, since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you'll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and information about future releas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nd cheqe or money order to: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gistered mail only.   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send coins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 transfer from Hung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Mez�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�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 transfer from othe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OTP Veszpr�mi K�rzeti f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 are NOT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your copy on a 720Kb or on a 360Kb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have to pay additional 5 USD / 300 HU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via E-mail transfer (preferred)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copy attached to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allowed to copy or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 If you do so, please consider that my who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weeks I can say...) will be almost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