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2PGN Version 0.2 (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zero version of the CA to PGN converter. The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Seven Tags only (Event, Site, Round, White, Black, Year, Res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core of course). I have chosen the following correspondence between 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</w:t>
        <w:tab/>
        <w:tab/>
        <w:t xml:space="preserve">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>=&gt;</w:t>
        <w:tab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=&gt;</w:t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>=&gt;</w:t>
        <w:tab/>
        <w:t>White (surprise,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>=&gt;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=&gt;</w:t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  <w:tab/>
        <w:t>=&gt;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#</w:t>
        <w:tab/>
        <w:t>=&gt;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ontradicts slightly to that of the CA team, since PGN2CA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=&gt; Place and ignores the Site fiel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pgn [-r range] [-i] [-m max_er] [-e er_base] filename.b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r range" specifies a range of games to be converted. By defaul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-i" tells the program to ignore the conversion errors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sion. This option does not apply to file read/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errors will stop the program in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m max_er" specifies a maximal number of errors in a game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p its conversion. Default value is 10. Some o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fatal, and conversion of the game stops befor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has been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E er_base" specifies a database where all erroneous games will be extra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fi extension is mandatory in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create a PGN file filename.pgn, it means that the P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in the same directory where CA files are placed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GN file with the same name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ssumed that all the games in a database are valid, and progra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games for validity. Unfortunately, my assumpti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you can run into a case when a back conversion (PGN =&gt; CA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for example with the base all0394a from Internet Che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the program on circa 150 000 CA games I got a hold on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after a back and forth conversion (CA =&gt; PGN =&gt; CA) th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solutely identical (whenever this back and forth conversion wa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the only assurance I can give. As one can guess I have receiv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CA team (I did not ask for it either). It means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CA file formats is limited. For example, I do no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ppen, if LIB file is too big. I have assumed that any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file (PlayerName, Place, Class, OpenningName, Annotator) tak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 (1,047,553 to be precise). It is quite possible that this number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g in the PGN to CA converter, rather than an internal CA limi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body has such a big database, I would be very grat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with the database (just run it for a small range of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right away if your database is actually big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r does not keep a log, but you can easily redir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pgn -i -e err_base.bfi my_base.bfi &gt; my_bas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 reports are welcome. Please, send your comment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ulin@ee.umanitoba.ca. To make the things easier to me, please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-i -e err_base" options and include err_base (14 files :-) ) in you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the source code as soon as I comb it and make it UNI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will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Nikul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