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D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reconnais  avoir  pris  connaissance  et accept les term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,  et  je  souhaiterais  recevoir  ma  cl  de  registration  po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CRYPTE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m'engage    utiliser  ce logiciel suivant les termes dfin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et s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certifie tre maj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joins un chque de .......... Frs  pour le paiement de l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mon nom et mes coor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Post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Signatu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