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730826876"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063130835"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026006569"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253912739"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759102225"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821167524"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957750566"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931510753"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876927809"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983238604"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4224449"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601400944"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34629939"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