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7121943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7420885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048183350"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70603112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9154339"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3653313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5806294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42305980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