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54055731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319762983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436703437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088588473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33257281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