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&gt;&gt;&gt;&gt;&gt;&gt;&gt;</w:t>
        <w:tab/>
        <w:t>POWERTRACKER 1.3b &lt;&lt;&lt;&lt;&lt;&lt;&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right move... ReLeaSeD oN ThE 18Th August 1993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A NERVE AXIS P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ded and Copyrighted  1992,1993 by Wai Hung Liu  (Khul/Nerve Axi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placed into the public domain and may be copied freel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t is released under the ANTI-VIOLENCE and ANTI-RASCISM AGRE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Use of this program means acceptance of this agre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GENERAL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werTracker is a music player that goes back to the basics. 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ary aim is to allow the user (you) to play modules and listen to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an easy to use GUI.  Most importantly is that it supports a wide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music formats without the need for many external libraries and play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werTracker is a complete music player in one tidy package!  If you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lume control, get a remote control, or if you need fancy oscillosco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AL equalizers, get a HI-FI...  (preferably SONY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SUPPORTED MODULE FORMA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 modules can be crunched with POWERPACKER and CRUNCHMANIA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 inbuilt packer is to be added soo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</w:t>
        <w:tab/>
        <w:t>not t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XX</w:t>
        <w:tab/>
        <w:t>due soon...  read Contact Zone! and the notes with i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undTracker</w:t>
        <w:tab/>
        <w:tab/>
        <w:t>(31 instr only - If 15, load and resave in P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iseTracker</w:t>
        <w:tab/>
        <w:tab/>
        <w:t>x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Tracker</w:t>
        <w:tab/>
        <w:tab/>
        <w:t>x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rTrekker</w:t>
        <w:tab/>
        <w:tab/>
        <w:t>(4 channels only, No AM soun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ther compatible trackers eg.ShadesTracker/ParasiteTra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ture Composer</w:t>
        <w:tab/>
        <w:tab/>
        <w:t>1.0-1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ture Composer</w:t>
        <w:tab/>
        <w:tab/>
        <w:t>1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und Monitor</w:t>
        <w:tab/>
        <w:tab/>
        <w:t>2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d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dMon 2 - MIDI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nthesis</w:t>
        <w:tab/>
        <w:tab/>
        <w:t>4.2</w:t>
        <w:tab/>
        <w:tab/>
        <w:t>(saved with play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nic Arranger</w:t>
        <w:tab/>
        <w:tab/>
        <w:t>1.44</w:t>
        <w:tab/>
        <w:tab/>
        <w:t>(saved with play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am Cracker (Pro)</w:t>
        <w:tab/>
        <w:t>1.0-1.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isePacker</w:t>
        <w:tab/>
        <w:tab/>
        <w:t>3.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ctamed</w:t>
        <w:tab/>
        <w:tab/>
        <w:tab/>
        <w:t>(4-8 channe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ctamed</w:t>
        <w:tab/>
        <w:t>Pro</w:t>
        <w:tab/>
        <w:tab/>
        <w:t>(4-8 channels)</w:t>
        <w:tab/>
        <w:t>MED modules saved as MMD0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vid Whitta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ld David Whitta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mizer</w:t>
        <w:tab/>
        <w:tab/>
        <w:t>1.0c-2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ic Tracker</w:t>
        <w:tab/>
        <w:tab/>
        <w:t>Not 100% replayer, but soon ;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undFX 1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sic Assemb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rk 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</w:t>
        <w:tab/>
        <w:t>Psygnosis (special)</w:t>
        <w:tab/>
        <w:t>Got any modules??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XX</w:t>
        <w:tab/>
        <w:t>SoundFX 2.0</w:t>
        <w:tab/>
        <w:tab/>
        <w:t>I have no modules and no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XX</w:t>
        <w:tab/>
        <w:t>TFMX 7 voice routine</w:t>
        <w:tab/>
        <w:t>Slow on 020!  By C.Huelsbeck and J.Hipp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XX</w:t>
        <w:tab/>
        <w:t>TFMX 1.5 Editor</w:t>
        <w:tab/>
        <w:tab/>
        <w:t>I just need some working module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XX</w:t>
        <w:tab/>
        <w:t>TFMX Professional</w:t>
        <w:tab/>
        <w:t>Same as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XX</w:t>
        <w:tab/>
        <w:t>(Jochen) Hippel</w:t>
        <w:tab/>
        <w:tab/>
        <w:t>Bit tricky but soo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XX</w:t>
        <w:tab/>
        <w:t>(Jochen) Hippel-COSO</w:t>
        <w:tab/>
        <w:t>I need a few more modules and replay source?!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XX</w:t>
        <w:tab/>
        <w:t>Delta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XX</w:t>
        <w:tab/>
        <w:t>Delta 2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XX</w:t>
        <w:tab/>
        <w:t>EMS</w:t>
        <w:tab/>
        <w:tab/>
        <w:tab/>
        <w:t>Quoi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XX</w:t>
        <w:tab/>
        <w:t>Pumatracker 1.0</w:t>
        <w:tab/>
        <w:tab/>
        <w:t>Is it popular enough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XX</w:t>
        <w:tab/>
        <w:t>Digital Mugician</w:t>
        <w:tab/>
        <w:t>Very few mod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XX</w:t>
        <w:tab/>
        <w:t>PlaySid</w:t>
        <w:tab/>
        <w:tab/>
        <w:tab/>
        <w:t>REAL 64 emulator music (have a long wait! :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XX</w:t>
        <w:tab/>
        <w:t>4MAT tracker</w:t>
        <w:tab/>
        <w:tab/>
        <w:t>Find it in some of 4Mat's commercial game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XX</w:t>
        <w:tab/>
        <w:t>ProPacker 2</w:t>
        <w:tab/>
        <w:tab/>
        <w:t>Does anyone still use it?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XX</w:t>
        <w:tab/>
        <w:t>AudioSculpture + AM</w:t>
        <w:tab/>
        <w:t>This IS StarTrekker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XX</w:t>
        <w:tab/>
        <w:t>Activision</w:t>
        <w:tab/>
        <w:tab/>
        <w:t>What the hell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 modules are played with a CIA-B interrupt so that tim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TSC and PAL machines, and others with different resolution monitor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nd correct.  However some replayers, just take over the CIA and I'm for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se a VBL interrupt which means the music speed changes.  Sorry, bu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n't PowerTracker's fault!  Blame the guy who wrote the replaye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CLI/WB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werTracker is real simple to use and only requires ON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present in your LIBS: drawer, REQTOOLS.LIBRARY by Nico Franco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other libraries or external "players" are needed to run PowerTracker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ckstart 1.3 or above.  Also PowerTracker is auto-detaching means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ain use of your CLI after loa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run from the CLI you can specify a parameter as follow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owerTracker</w:t>
        <w:tab/>
        <w:t>[PATH|MODUL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ing a path will list the contents of a directory.  If a modu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entered the module will be played.  When run from WorkBench, PowerTra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specified as a default tool, activated through "extended-selection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just double click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OGRAM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GADGETS - ClIck ANd PiCk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+" - Next sub-s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-" - Prev sub-s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Y - Plays the loaded module from the st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 - Continue playing the module from the location it was stopped 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P - Stop playing the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 - Loads the specified module into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 - Compress a module.  UN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s can be accessed by keyboard equivalents.  Hold down the RIGHT AMIGA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relevant key sh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a]</w:t>
        <w:tab/>
        <w:t>ABOUT     - General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t]</w:t>
        <w:tab/>
        <w:t>CLEAR</w:t>
        <w:tab/>
        <w:t xml:space="preserve">  - Clear module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l]</w:t>
        <w:tab/>
        <w:t>LOAD...   - E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w]</w:t>
        <w:tab/>
        <w:t>SAVE...   - Quoi!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q]</w:t>
        <w:tab/>
        <w:t>QUIT</w:t>
        <w:tab/>
        <w:t xml:space="preserve">  - Exit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+]</w:t>
        <w:tab/>
        <w:t>NEXT SONG - Next sub-song in multi-song 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-]</w:t>
        <w:tab/>
        <w:t>PREV SONG - Previous sub-s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p]</w:t>
        <w:tab/>
        <w:t>PLAY</w:t>
        <w:tab/>
        <w:t xml:space="preserve">  - Play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c]</w:t>
        <w:tab/>
        <w:t>CONT</w:t>
        <w:tab/>
        <w:t xml:space="preserve">  - Continue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s]</w:t>
        <w:tab/>
        <w:t>STOP</w:t>
        <w:tab/>
        <w:t xml:space="preserve">  - Stop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o]</w:t>
        <w:tab/>
        <w:t>COMPRESS MODULE - Unavailable at 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e]</w:t>
        <w:tab/>
        <w:t>EDIT PALETTE - Simple.  Lets you change the current screen col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i]</w:t>
        <w:tab/>
        <w:t>(DE)ICONIFY  - Shrink or enlarge PowerTracker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RRO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LOADING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rror occurred while trying to load your specified module.  Eithe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exist or the module itself has errors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SAVING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was an error trying to save the current module in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an happen for many reasons eg. disk full, disk corrupt, wrong path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ENOUGH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ans that you do have enough memory to load your module into chip m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 if you have lots of memory, it may be fragmented...  (At the moment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 the module into one big chunk of memory...  sorry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KNOWN MODUL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rmat is not supported (yet)... or the module is corrupted (can happen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CONTACT Z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\        /\        __          __          ___  /\    /\  /_/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\ \      / /________\_\__      / /______   / _ \ \ \  / / __ / __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  \    / // ___________ \    / // ____/  / / \ \ \ \/ / / // /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/ /\ \  / // /_    ____\/ /   / // /_     / /___\ \/ /\ \/ / \____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 /  \ \/ // __/   / _  __/\  / // __/    / _______ \/  \ \/ _____/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 /    \  // /____ / / \ \ \ \/ // /____  / /      /\ \  /\ \/___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 /      \ \\_____// /   \ \ \__/ \_____/ / /       \/\/ / /\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\/        \/      / /     \_\            / /            /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 /                    /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 /                    /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 /                    /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/                     \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rite to the coder of this,</w:t>
        <w:tab/>
        <w:tab/>
        <w:t>Simon (W.H) Liu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KHUL of NERVE AXIS for bugs,</w:t>
        <w:tab/>
        <w:tab/>
        <w:t>90 Terenure Road Ea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eas, or any other reason!</w:t>
        <w:tab/>
        <w:tab/>
        <w:t>Dublin 6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 SWAPPERS WHATSOEVER</w:t>
        <w:tab/>
        <w:tab/>
        <w:tab/>
        <w:t>Irel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have any music formats not supported, or tested yet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nd the module to me fast and I'll include it in the next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you!  Replay sources, modules, docs, programs (if leg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sible ;-) are also appreciated!  Thanks dudes!  Perhaps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veloped a music format and want to see your latest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pported, beta tested, then get in touch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 in touch with the NERVE AXIS dudes by checking other pr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calling our BLoOdY! COOL boards and dist. sites NOW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 write with snail mail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ELEMACH/NERVE AXIS</w:t>
        <w:tab/>
        <w:tab/>
        <w:t>(Tyrant, bouncer, spiritual guy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4 Strawberry Hill Roa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Haulg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lt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2 1L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GLAN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VIL C/NERVE AXIS</w:t>
        <w:tab/>
        <w:tab/>
        <w:t>(The parcel packer, our guide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2 Linacre Aven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reat L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lt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3 3E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GLAN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OMBUST/NERVE AXIS</w:t>
        <w:tab/>
        <w:tab/>
        <w:t>(May the 4.w be with you my son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50 Victoria Aven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leafo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G34 7L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GLAN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R ROLF/NERVE AXIS</w:t>
        <w:tab/>
        <w:tab/>
        <w:t>(Wierdo, techno warrior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9 Eldon Roa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ictoria Par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urnemout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H9 2RU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GLAN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nks to these guys for the testing, ideas, spreading and help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NIEL AM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ISON/NOV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EDY/PARA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CRO/T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OMBUST/NV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ELEMACH/NV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RE/DARK DE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I haven't forgotten anyone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