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LEYS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reative Computing November 1985 by H. Schenk and J. And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YS.BAS will guide you in locating the famous com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the current date, the program will rev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cation in terms of right ascension and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tance from the Sun and Earth in astronomica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ising and setting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novice astronomers may be unfamiliar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used in the output, we offer some brief definitions an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how they relat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scension and Declination are coordinates for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n object in the sky.  In a way, they are lik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ed to locate a point on a graph.  Right 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east-west position (the X coordinate) and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north-south position (the Y coordinate).  Right 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sured in hours and declination is measur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Time (UT), a standard measurement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ers, is the time in Greenwich, England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were made at the Royal Greenwich Observatory near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place was selected arbitrarily as the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nomical Units (AU) measure distance without our so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 equals the distance between the Earth and the Sun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million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tude refers to the brightness of the comet.  The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brighter the object.  The higher the number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view the comet through binoculars or a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ing and Setting Times tells you when the comet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all you have to do is specify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output in Daylight or Standard time and then ente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turns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enter historical dates.  For example, Halley's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ppeared in 1910.  You might want to check th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between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set for New York City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titude and longitude is probably different, so your r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imes will als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lize the program for your area, run the HALSETU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ake the results, and make the substitution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HALLEYS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you who want to do the trigonometry instead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SETUP.BAS program do it for you should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vert latitude degrees into radians by div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by 57.2958.  Take the SIN of this number, find line 7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place of 0.656059.  Next, take the COS of the number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20, and put it in place of 0.754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ake your longitude, subtract 75 if you are in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 zone, 90 if you are in the Central Standard Tim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if you are in the Mountain Standard Time zone, or 120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ific Standard Time zone.  Multiply this number by 0.0666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e the result for -.066666 in lines 770 and 7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in the Central, Mountain, or Pacific Tim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lace the word Eastern in lines 820 and 870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replace the number -1 in lines 1320 with 0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Central zone), 1 (if you are in the Mountain zon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if you are in the Pacific z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your latitude and longitude in any atlas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need pinpoint accuracy, the table below provid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you find an area as devoid of artificial l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you miss Halley's Comet this year, you can alway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later -- about the year 20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             Latitude      Long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  --------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          35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              42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, NY              43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            42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             33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              40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         34 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FL                26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         45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            41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         40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z, AZ              33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           39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       41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      38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            48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         39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