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KDVIII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un from CLI, not from Workbench.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s it's very simple to use. All you need do is open CL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by double-clicking on the appropriate ic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 C:KD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&lt;return&gt;. The program will load, check for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on boot blocks, then 'iconise' itself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hrink to a small window on the menu bar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ew bootblock, memory, or file viruses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See the March 1991 issue of Amiga Computin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nd instructions on how to run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can run KDVIII from the CLI window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pen if you booted from your cover disk. Just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window to activate it, then type in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