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WordStar 2000 to WordPerfect 6.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ncerned with conversion of code from WordPerfect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1 - WordStar 2000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2000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DATE&amp;      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FILENAME&amp;                        Preserved as literal tex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%filenam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LINE&amp;                            Preserved as literal tex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%lin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n&amp;                               Automatic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PAGE&amp;                            Page Number - 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%TIME&amp;                            Date Code with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                          When WordStar gener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also creates *.bod, *t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.idx files.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ire appendix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convert the *.bod, *.t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.idx files and comb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- appendix heading        Not converted - 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dex) ^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32 through 127  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for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less than 32 or  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v - ask for value (Merge)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- author's name.            Stored in Document Summ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 ^PB                          Bold 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- center current line ^OC   Center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- select number of columns     Column Definition,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T1 (also 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- select printer ribbon      Ribbon Color On conver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^PC                          Italic On, Ribbon Col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Itali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Break - Hard ^OV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Break - Soft ^OV            Soft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- set number of columns    Column Definition, Colum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- unprinted comment ^OU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- conditional  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(Merge) ^O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Summary (Index) ^OI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- creation date of          Stored in Document Summa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                        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- select data file (Merge)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- display message (Merge)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- part of document    Stored in Document Summa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                         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hasis   ^PE                     Shadow attribu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Condition (Merge) ^OME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s ^ON                       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(Index) ^OI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- formatted file 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- ^PF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- Odd Page ^OFO             Footer B, Odd Pages.  Fon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in the Foo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- Both Pages ^OFB           Footer A, All Pages.  Fon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in the Foo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- Even Page ^OFE            Footer A, Even Pages. 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s defined in the Foo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Offset                      Footer offset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Offset Area in Lines       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^ON                      Footno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 - Use page breaks at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ime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Page Break ^OP    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Comment - description/comment     Stored in Document Summa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ocument.            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- Both Page ^OHB            Header A, All Pages.  Fon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in the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- Even Page ^OHE            Header A, Even Pages. 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s defined in the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- Odd Page ^OHO             Header B, Odd Pages.  Fon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 in the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- otherwise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Offset                      Header Offset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Offset Area in Lines       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Discretionary ^-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Mode ^O-               Hyphenation On, Hyphen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Height                        Converted to Line Heigh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00 LPI converted to 0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00 LPI converted to 0.33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.00 LPI converted to 0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00 LPI converted to 0.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00 LPI converted to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.00 LPI converted to 0.1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.00 LPI converted to 0.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.00 LPI converted to 0.0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ing Indent  ^TH                Indent, Margi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 - invisible soft hyphen     Soft Hyp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- indent both sides ^TB     Left and Right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- indent left side ^TI      In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- un-indent left side ^TO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Off - un-indent both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s ^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- index entry (Index) ^OI    [Index:text] Index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Document - insert a file    Subdocume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erge) ^BI or ^O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Worksheet - inserts a       Subdocume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us worksheet file (Merge) ^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^Pl                       Italic attribu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 - set line justification   Justification On,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J            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Next "X" Lines Together       Conditional End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- keystroke count.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 - keywords related to     Stored in Document Summa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.                    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-Mod - lost modification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of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1 starting number (Index)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1 heading ^OI                 Define text for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2 heading ^OI                 Define text for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3 heading ^OI                 Define text for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4 heading ^OI                 Define text for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feed        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per Page  ^QF                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Per Page  ^TMP               Paper Size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Data - read value from data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Me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page - mark page reference    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dex) ^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break - non-breaking space      Hard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Copy (Merge) ^OMN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- name of the operator.   Stored in Document Summa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rwis - otherwise clause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erge) ^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print                          Overstr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print - overprint previous     [Advup:n] Advance up 1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^PN ^PS ^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 Display  ^OP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Format- sets the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to print the pag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ffset, Even ^TM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ffset, Even - in 10ths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ffset, Odd ^TMO              Pag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num - set page number ^OA      Se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Indent ^TP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- pause printing ^PP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(inset) ^PM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- refer to page marker       [Ref(TAG)] Reference Pag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dex) ^OI                       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- release in which file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last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- repeat printing (merge)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lign                        Flush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r - new ruler line ^T          Left and Right Margin,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Line End ^Cl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Margin ^TL ^TM ^TO ^TP ^TR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Page Break ^OP    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Space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ll - Bypass Spelling Check^OB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text  ^PS                Strikeout attribu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^P-                     Subscript attribu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^P+                   Superscript attribu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- table of contents title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- title for the document.    Stored in Document Summa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y - sheet feeder tray 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^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mode ^OL                 Underline Tabs and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^PU                     Underline attribu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variable For - set variable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erge) ^O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On/Off                Widow/Orphan Protec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dow/Orphan Protec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TRA - extra printer commands      Portrait converted to Portra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PX  (options available only on    Landscape converted to Land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iven pri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2 - WordPerfect 6.0 to 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WORDSTAR 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              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nter Text                        [Center] - Center current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ext precedes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, it is converted to a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[Center] - Center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Define                    If more than 3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ed, ConvertPerfect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hard page break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rd column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ing out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On/Off                    ON = NCOL[2/3],  OFF = NCOL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ewspaper  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0.  As many as thre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 be handled in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2.0, 3.0, and 3.5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n COL] is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f columns and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 on.  [1 COL]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rn colum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ewspaper Balanced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Parallel   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0 - a page break sepa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ch column.  As many a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 may be hand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2000 version 2.0, 3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3.5.  The [n COL]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the number of colum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rn columns on.  [1 COL]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to turn colum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Parallel with Block       See Columns, Parall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Vertical spacing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[Comment] - com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ASCII (33-127)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andard text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Perfect Extend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extended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(127-255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is non-displayab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 is written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Converted to text;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ed for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[KEEP NEXT n LINES TOGETH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note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/Outline Number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Right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Docu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ra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ment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                       Document History -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To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Cop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Cop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B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                    Document History -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Date                 Document History -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Completed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Name              Document History 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yp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                 Document History -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i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To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Document History -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top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B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otes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st                        Document History - Typ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a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otes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uble Underline                   [U]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Options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 1.0 and 2.0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Right Align in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0 and 3.5 if it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eginning of the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precedes the Flush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, it is converted to a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 1.0 and 2.0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Right Align in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0 and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If footer is set to Odd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, converted to [ODD FOO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no text.  If Footer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Even Pages only,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EVEN FOOTER] with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er is set to Every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[FOOTER]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[EVEN FOOTER] Even Page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[FOOTER] Every Page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[ODD FOOTER] Odd Page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New Pag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rder Styl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 Color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24-bi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nverted to liter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If Header is set to Odd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, converted to [ODD HEAD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no text.  If Header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Even Pages only,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EVEN HEADER] with no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is set to Every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[HEADER]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[EVEN HEADER] Even 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Page                    [HEADER] Every Page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[ODD HEADER] Odd 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Hyphenation On/Off codes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in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nt                             [TI] Left Ind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[TH] Hanging Indent. 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00 releases 3.0 and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[TI][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[TB] Indent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[TI] Left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Not converted - see Con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 in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.  Converted to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with page numbers a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WordStar 2000 version 2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 in 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version 1.0. Converted to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with page numbers a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WordStar 2000 version 2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[INDEX ENTRY entry] -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standard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Converted to standard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                   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[INDEX ENTRY entry SUB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entry BOLDFACE] -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 1.0 and 2.0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[I] italics attribu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2000 version 3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Center              [CENTER] The Center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ten out for each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Full                [JUSTIFY ON] - Se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Full (All Lines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Left                [JUSTIFY OFF] - Se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Right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 1.0 and 2.0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[RIGHT ALIGN] in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00 version 3.0 and 3.5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ignment code is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ach new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Converted to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[LINE HEIGHT n LPI] 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 1.0 and 2.0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[LINE NUMBERING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UBLE/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ART/CONTINUATION]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ing in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0 and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[LINE HEIGHT 6 LPI] -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[LINE HEIGHT 4 LPI] -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[LINE HEIGHT 2 LPI] -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[LINE HEIGHT 3 LPI] -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Converted to text (Mus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 in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00 version 1.0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RIGHT ALIGN] Flush Righ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s converted t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WordStar 2000 version 2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text in 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2000 version 1.0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RIGHT ALIGN] Flush Righ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s converted t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WordStar 2000 version 2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 1.0 and 2.0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[FOOTER OFFSET] in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00 version 3.0 and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Margin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Margin,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 1.0 and 2.0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[HEADER OFFSET] in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00 version 3.0 and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Converted to Mark Index Ent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Entry o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                         Converted to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able] (secondary)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ext] (secondary)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orm (primary)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[Over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Har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: New Page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&amp;%PAGE&amp; - Page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ge Number               [PAGE NUMBER x] Se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Position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 1.0 and 2.0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[LINES PER PAGE]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n WordStar 2000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0 and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line                            [S] Strike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, Righ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Sof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Temporary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Emphasis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Formula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keout                          [S] Strike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                             Not converted.  Cod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s are converte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licable, however sty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MailMerge Insert command -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only included when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printed: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ster document for ed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cript                          [+] Subscri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script                        [-] Superscri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Watermark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Cente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Decimal Tab (Must b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Set).  Not conv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2000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Left Tab, dot leader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Right Align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Right Align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Right Align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End of cell converted to 1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.  End of row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Har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Format                   Cells convert to 1 Har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 TAB, as defin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ormat                    Rows convert to 2 Har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Hard Page,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ula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ne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, Top, Right, Bottom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   [TAB]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te a Table of Cont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2000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include a style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during generation to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able of Contents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 and gen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, any formatt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style (such as Bold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fect text marked for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Converted to text.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ries marked for fifth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included in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nverted to text in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000 version 1.0 and 2.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[RIGHT ALIGN]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Text in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0 and 3.5.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is converted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nverted to text in 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Dot Leaders              2000 version 1.0 and 2.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[RIGHT ALIGN]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Text in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0 and 3.5.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is converted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[U]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Not converted in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0.  Other versions of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rlining Off/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Not converted to WordStar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 1.0 and 2.0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[WIDOWS ON/OFF] in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2000 version 3.0 and 3.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Non-ASCII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