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code from WordPerfect 5.0 to WordPerfect 6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ction is concerned with conversion of code from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to WordPerfect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e.g., Advance Up, Advanc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eft, etc.) converts OR does not convert, only on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(e.g., Advance) and the conversion is listed.  Where m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mily converts similarly, usually only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Since most codes convert to a functionally close 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se tables emphasize the differences.  If a cod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sted, it 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 - WordPerfect 5.0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5.0   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Width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Page                      Center Page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Options                  End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within Endnote      Line spacing code inside 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A,B                       Footer A, B - Also con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ay Code if original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he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 Options                 Foot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for number in note         Style (Number in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for number in text         Style (Number with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A, B                      Header A, B - Also con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ay Code if original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             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ing                          Left Indent, Back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n                 Justification,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f                Justification,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Release                   Back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ing                   Page Numbering - Convert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 if original code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 page Format             Suppress Page Format - 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Delay Code if origina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at the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2 - WordPerfect 6.0 to WordPerfect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6.0                    WORDPERFECT 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                   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ab                           Margin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cod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ding Width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mark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 Top to Bottom          Cent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s (All)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Newspaper Balanced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Vertical spacing          Hard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Codes: Number of Pages to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 Charact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, Spaces Between Dots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                           End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rement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Options                    Endn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note Numbering        Endnote Numbering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-case Roman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-case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-case Roman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elope                           Paper Size/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s                          Converted to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Cell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                         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umber                    Ne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rement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Options                   Footn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Numbering       Numbering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-case Roman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-case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-case Roman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Separator       Converts to closest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New Page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order Styles             Graphics Border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Border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Border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s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ox                       Graphic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 To                     Attac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Box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ion                  Ca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-Rotation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-Width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                   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ixed)                 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low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our Text Flow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(what) Side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 Image Box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Counter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Fill                      Graphics Sh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s, Colo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24-bit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Option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Row                           Hard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Tex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text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                            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dent            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ing (i.e., Indent, Back   Indent/Margin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Filename                  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, Center              Justificatio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, Full                Justifica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, Full (All Lines)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, Left                Justificatio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, Right               Justificatio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bels                             Paper Size/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ding Adjust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ing                     Lin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ll Newspaper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in        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s/End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Method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Number Relative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Document Nam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Text                          Mark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 Reference              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ary Page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Codes                        Merg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Macro()                  ^G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                   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Field                      ^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Record                     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()                       ^F#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()                    ^C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gCmnd()                     ^V^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Form()                    ^P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Record                    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                       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()                      ^O^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                         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Data()                   ^S^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Data [Table] (secondary)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Data [Text] (secondary)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Form (primary)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ing                     Pag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ment Numbe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numbe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Page Number            Inse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Number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ge Number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Number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Method              Number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-case Letters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Page Number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den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Adjustment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Adjustment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Functions                  Print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ding                       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                  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Adjustment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mmand               Prin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Printer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, Right              Redlin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ormant Hard               Return,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Temporary             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lip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Formula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Link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Row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, Watermark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Center                   Center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Decimal Aligned          Decimal Aligned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Left Aligned             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Right Aligned            Righ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                             Converted to Parallel Colum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 Format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Forma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Format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Format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Formula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Line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, Top, Right, Bottom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Math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, New Number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mark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Characters             Best Possible Mat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