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wo tables describing graphics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d export from WordPerfect 6.0.  Generally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are functions that are not supported 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urce file (import)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   (OS/2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       (CALS CGM specification MIL-D-2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   (Adobe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C      (Lotus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   (Paintbrush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    (Macintosh PICT and PI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A     (TARGA Tru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     (Tagged Image File Format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F       (Windows Metafile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       (AutoCAD versions 9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X       (Micrografx Designe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     (Hewlett Packard Graphic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       (WordPerfect Graphic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arget file (export)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G       (WordPerfect Graphic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   (Windows Bit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FOR AL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ng 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6.0 does not support image viewports larger tha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versions match text fonts when possible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, the text font defaults to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versions currently offer limi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ed text.  Complex contoured text path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original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text contoured around rounded rectangl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ormat                  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P                               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M (Computer Graphics Metafile)   1)   CALS CGM specification M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-28003A version 1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suppor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)   Polygon Se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)   Cell Arr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)   Restricted Tex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)   Text Path Up not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orted (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ts, bu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go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F (AutoCAD)                      1)   Polyline j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ways smoot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version if the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larg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Fill pattern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s use a 'best fi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tching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  3-D is not suppo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wish to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ok or 3-D drawing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uld export to HP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 (Encapsulated PostScript)      No restrictions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must be a valid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e first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%!PS-Adobe" or "%%PS-Adob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GL (Hewlett Packard Graphics     1)   Use a HP7475 plo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)                               definition when ex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PGL file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IC (Lotus PIC)                   1)   Fonts convert to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Times Rom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The conversion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 standard EGA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X (Micrografx Designer 3.1)      1)   User-defined fills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solid fi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Combined symbol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osition correct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combined symb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(Paintbrush 3.x)               See General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 (Macintosh)                   1)   PICT is a journ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acintosh rendering cal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refore, some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ities are not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)   Clipping Region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displa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sired por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age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ircle with a sh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dient col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)   Drawing Mod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termines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e one object overl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other or two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melt' together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ted to Cop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ne object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A (Truevision)                 1)   Some TARGA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y require that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A as the sourc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use command-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I-T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FF (Tagged Image File Format)    1)   Conversion of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FF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llowing compr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)   CCITT Groups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V (except multip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)   CCITT Modified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ngth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)   Pac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LZW compr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  Only the first im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MF (Windows Metafile 3.x)         1)   WMF is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s ren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unctions.  Therefore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ities are not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)   Region fun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)   Rendering mod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n Copy Mode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 (DrawPerfect 1.0 and 1.1,     See General 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5.1 and 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(WordPerfect Presentations     See General Restr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(WordPerfect 6.0)              See General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ormat                  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P                                1)   Only the first bit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mage in a file conv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 (DrawPerfect 1.0 and 1.1,     1)   Custom line sty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5.1 and 5.2)           patterns are 'best fit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defined line sty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Bitmaps greater than 8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r pixel (256-color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  Polysp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)   Compound polygons (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combined objects)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separate polygons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from back to fro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rang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ze (largest in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mallest in fro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)   Text along a pa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, but bo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path are p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)   Gradient-filled object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first gradient col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fill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)   Closed, filled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vert to filled polyg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)   Rotated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(WordPerfect Presentations     1)   Custom line sty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)                                    patterns are 'best fit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defined line sty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  Bitmaps greater than 8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r pixel (256-color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  Polysp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)   Polymark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G (WordPerfect 6.0)              See General Restri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