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Navy DIF to WordPerfect 6.0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oncerned with conversion of code from WordPerfect 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Advance Up, Advan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ft, etc.) converts OR does not convert,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e.g., Advance)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ince most codes convert to a functionally close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se tables emphasize the differences.  If a cod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1 - Navy DIF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Y DIF         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   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Margin Set                  Margin,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f                         End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n                          Justification,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Tab Set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tart/End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hasis On/Off 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s                Com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Margin Set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 Left Margin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 Left Margin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 Right Margin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 Right Margin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Start/End                   Foo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Hyphen                        Hard Hyphen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New Line                      Return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Page End                      Page Break,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Page Start                    Not converted - Page Brea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Hard Pag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Space                        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Margin Set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eft Margin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eft Margin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Right Margin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Right Margin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tart/End                   Head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rizontal Tab 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y Off                        Justification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y On                         Justification,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lign On                      Justification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Facing Pag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Margin Set                    Margin, Left/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Heigh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                     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On/Off                  Strik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                       Paper Size/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Initial Value       New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Se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Orientation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Width                         Paper Size/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 Decimal Tab                Tab,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(10 chars/in)     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(12 chars/in)     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Facing Page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Margin Set                   Margin, Left/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 Hyphen                        Sof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On/Off                  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Off/Off               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Left Margin Set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Tab Set                       Tab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Margin Set                     Margin, Top/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core On/Off                  Under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2 - WordPerfect 6.0 to Navy 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NAVY 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ab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ine Place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Width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Protect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              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rk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Option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 Top to Bottom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s (All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                       Cente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with Dot Leaders       Cente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Printing Palett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                     Code dropped, text retai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acing Between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                    Code dropped, text retai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Balanced            Code dropped, text retai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/Off                        Code dropped, text retai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                   Code dropped, text retai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with Block Protect   Code dropped, text retai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e Characters                 Extend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ordance                 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End of Page (code is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on first of lines to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End of Pag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-Refere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Cod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Align Character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Codes: Number of Pages to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Fon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ummar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 Charact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, Spaces Between Dots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Underline                   Singl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Placemen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Large Prin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Print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Ce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with Dot Leaders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                              10 pitch, 12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A, B                       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tinue                    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Pages                     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age                     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 Pages                       Foo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Odd/Even Page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New Pag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Border Styles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unter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Fi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 Styl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Option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24-bi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Option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Horizontal Line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Vertical Lin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, B    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Tex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Hard                       Hard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Soft                       Sof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Zon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                  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nd Right                Left In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nly           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Text 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Sequential Page       Code dropped, text re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 file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Page Numbers Follo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Page Numbers Follow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t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Level Styles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No Pag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Page Numbers Follo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s) Follow         (Page Numbers) Follow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heading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odes                      Codes which are also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vy DIF (such as justif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Fon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Filenam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ic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                       Justific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                         Justification,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(All Lines)              Justification,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                 Justific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                     Justific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ing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Paper Size/Type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Prin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Adjustment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Spac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raw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Heigh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                     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a Half              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        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                       Tr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                             Converted to text (Mus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fore 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Page Number Follows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Page Number Follows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No Pag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Page Number Follows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- Defin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Documents/Password          Password is dropped,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ocument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Bottom                    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Left                      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Right                     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Top                       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Text                          Code dropped, entry reta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Reference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Authorities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                    Converted to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able] (secondary)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ext] (secondary)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Form (primary)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/Paragraph Styl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Numbering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Attribute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Style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, attribut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Hard                  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Soft                  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Pag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   Inser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ge Number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Number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: New Page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Page Number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Size/Type                    Page Length; Pag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Adjustment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Adjustment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ing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mmand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ing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Adjustmen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Spacing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mmands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pacing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eleta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         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/Soft Page Break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Invisi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Sof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ap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in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Hard                        H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, Import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Link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                         Over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s                             Text Suppor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                  Text Suppor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Text Suppor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ocument Cod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  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  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Page Format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Align                          Perform Decima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Centered         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ecimal Aligned               Perform Decima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ot Leaders      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   Ta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ed          Decima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ed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ed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Left Aligned     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Right Aligned                 Tab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   Tab Set; Decimal Tab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                            Table code is dropped.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s with one Har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each cell, and two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s after 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Authorities               Code dropped, text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Leader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-16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Authorities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Allowed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of Contents                  Code dropped, text re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tyle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evels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llows Entries   Page Number Follows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) Follows         (Page Number) Follows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Page Number Follows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Page Number Follows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t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Separato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                    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Spaces and Tabs     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arge Print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/Letter Spacing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pacing Justification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Characters             ASCII Extended Charac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