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code from WordPerfect 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o WordPerfect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Page Border Type, Pa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Page Border Fill, etc.) converts OR does not conver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(e.g., Page Border) and the conversion is listed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 function family converts similarly, usual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listed.  Since most codes convert to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or exact match, these tables emphasize the differenc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function is not listed, it converts transparentl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 - WordPerfect 2.1 for Macintosh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2.1 FOR MACINTOSH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Border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ill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pacing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ubscript/Superscript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Border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Fill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acing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                       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low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      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 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                           All graphics convert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(On/Off)                 Fill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Color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Pattern                 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Letters                  Converts to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Lowercase Roman          Converts to uppercase 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Number Chapter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Number Chapter Type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Options Anchor (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Contents of Box (Y/N)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Options Anchor (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Contents of Box (Y/N)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Define Line Between Entry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List Define Line Between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Table of Contents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Between Entry (Y/N)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 Last Level (Y/N)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ing Move Apart (Points)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ing Move Together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                         Font code before Line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Font code before Line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r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ame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Record                 E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Field                  En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umb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Keyboard               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Record                  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File                  Nest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Macro                     Chai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File                Subset Seco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er               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e                              Empty Figur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e Frame                        Empty Figur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(On/Off)                 Fill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Colo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Pattern                  Fill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ie Options Anchor (Cha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Contents of Box (Y/N)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ie Options Anchor (Pa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Contents of Box (Y/N)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e Settings Playback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e Settings Preferred Rate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e Settings Replace Poster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e Settings Suppress this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g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 Draw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orde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Fill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                         Font code before Page Numb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Font code before Page Number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Setup Binding Width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Setup Orientation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Setup Paper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Spacing Outside (T/B/L/R)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T/B/L/R (On/Off)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 Sup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mark (A/B)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Border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Fill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Format First Line        Tab or Margin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Format Space Between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Spacing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ing Create Publisher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ing Subscribe to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ing Subscriber    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send Edition|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ing Subscriber    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|send Edition|on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Quotes                       WordPerfec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e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                      Justification,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All                   Justification,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                    Justification,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                 Justification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                     Justification,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to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s Leader (None/. . .            Dot L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..../____/- - - -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s Type                          Bar tabs become Left t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eft/Center/Right/Decimal/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Box Fr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(On/Off)                 Fill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Colo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Pattern                  Fill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Box Number 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                      Converts to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Roman               Converts to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Box Number Chapter            Chapter numbers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Box Options Anchor (Cha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Contents of Box (Y/N)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Box Options Anchor (Pa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Contents of Box (Y/N)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Box Options Anchor (Par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Contents of Box (Y/N)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                          Not Conve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