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code from Microsoft Word 4.0 and 5.x to WordPerfect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concerned with conversion of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Microsoft Word 4.0 and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- Microsoft Word 4.0 and 5.x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5.x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through  .z.  Table Entry A-   Converted to Begin/End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(Except for c, d, g, i, l)      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Index.  Print Index here   Converted to Define Inde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Table A-Z here. (except    Converted to Define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D, G, I,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egin Table C.  Print Table C    Converted to Defin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                              Content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.  Table of Contents Entry      Converted to Begin/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, Table of Content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.  Include Subdocument          Converted to 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/En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...  End of Index or Table    Converted to End 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.  Graphic                      Figur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I.  Index Entry                  Index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L.  Link Spreadsheet             Spreadsheet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bered Annotatio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bered Footnote Reference    Converted to Footno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                           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Break   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ge Number                Page Number Command (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  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print                         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ab Setting                Tab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Linking                   Converted to Subdocument c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inked docu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luded as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. The Sub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 box expl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original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Information       Doc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, End of Section           Converted to Endnote. An End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ment code is inser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the targe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ists of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ine Indent                  Converted to Tab Set and Tab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Releas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Size                          Converted to the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tter Margin                      Binding Wid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Line Breaks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Breaking                   Converted to stand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Non-breaking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Non-Required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, and Keep Following           Converted to Block Protect c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If the "Keep"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ock Protect will star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ning of the paragrap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en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.  If the "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Paragraph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, then the block prot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and will e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ning of the fir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does not have the "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Paragraph"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Number, Starting              Lin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numbering defini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asurement setting (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ge of the pag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ge of the text) to allow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enti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olumns and Column       Columns,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Break and Section Mark        Converted to Hard Page Brea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section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perty is on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a Hard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Before Paragraph        Converted to Hard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th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Restart                Converted to Set Page Numbe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, Starting              Converted to Set Page Numbe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Style                  Large Roman Numer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Large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erals.  All other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forma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Type                   Converted to Set Page Numbe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, Auto               Converted to Set Page Numbe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Ends (CRLF)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Reference              Converted to Text/Figure Bo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to Positioning            Text/Figure Box Option codes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lative to Margin)               Text Box is usually used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Positioning (Relative     a .G. command is f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ge)                           conjunction with the posi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Width (Paragraph Width)   and/or border definition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Borders                  a Figure Box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etween Paragrap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Bar Placement             Red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Markings                  Converted to Redlin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Properties                Red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Left Indent              Converted to Tab Set and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Right Margin S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Head Code                  Converted to Header or Foo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 cod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/Footer will conve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, the Header/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use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Continuation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Page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New Column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Break, Odd/Even Page       Converted to Hard Page B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ce Odd/Even Pa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by Side Paragraph             Parallel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efore and After Paragraph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Non-breaking                Hard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               Compose Characters (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ke-through                     Strike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 Definition                     Tab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Vertica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                    Date/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rint                         Date/Time Format, D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 Control                      Converted to Widow/Orp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 - WordPerfect 6.0 to Microsoft Word 4.0 and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MICROSOFT WORD 4.0 and 5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Gutte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Converted to Keep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Paragraph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is true for all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Block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ed                        Single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ted                        Single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hick                   Thick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ck                         Bold line bord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 alignment.  I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cedes the Center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rce document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alignment.  Dot lea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Define (On)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spac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Off                       Converted to turn of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begins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        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nd column gut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Balanced        Converted to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column gu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                 Side By Side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with Block       Side By Side Para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Vertical spacing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Converted to ASCII valu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available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Converted to Keep and Keep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(code is   Converted to Keep and Keep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first of lines to keep 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ross-reference cod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, but referenc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Date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E Lin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de dropped; alig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Converted to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/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Summ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                     Author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Cop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mpleted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Name              Tit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yp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Keyword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op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B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ot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                        Operat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a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te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Converted to Footnote,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Options     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ing Method      All numbering method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uto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Endnote Numbering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Converted to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and line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Converted to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and line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Converted to Paper Siz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Font pointsize multiplied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Font pointsize multiplied by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Converted to Right 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  If text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ush Right code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, the Flush Righ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onverted to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Converted to Right 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, Dot Leader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Converted to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/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Discontinue Footer (New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Footer,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Footer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    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Auto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parating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/Footnote                 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te Number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Preserved using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and line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Preserved using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 and line spac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                     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otno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Converted to New Se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Start Odd or Ev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              Paragraph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Border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                    Bor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                       Sha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o                     Converted to Relative 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Box                    Positioned Para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                  Positioned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Rotation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-Width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             Converted to Relative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                   Converted to Relative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                   Converted to Relative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              Converted to Relative To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            Converted to horizontal/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Converted to Wid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low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Image Box               Positioned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Border Line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,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n Disk                   Converted to .G.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Box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Converted to set the bord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 box and space betwe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Discontinue Header (New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,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,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,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Hanging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Left and Right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Left Margin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form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.i. 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Index Sub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Converted to be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face/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Converted to Paper Siz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Font pointsize multiplied by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Height                        Lin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Converted to Converted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, Line Number Re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Number Positio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Modulus, Continu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, or Restart 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Line Number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Line Number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Line Numb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Line Numbe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Tripl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, Define                      Converted to Begin Tabl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Entry                        Hidden Text Entr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Password must be remo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 can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, Left                       Converted to Left Mar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if plac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; otherwise, it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Lef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Converted to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, if plac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; otherwise, it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igh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Release                     Margin Release will conver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indent or tab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release to a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See Table of Contents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, referenc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Converted to .i.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Authoritie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Converted to .c.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nverted to set outli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, and retain number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Converted to Norm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Ha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Not converted (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ly by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Page Numb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Page Numb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-case Letters       Page Numb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Letters       Page Numb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Page Numb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               Page Numb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Restart New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Page Numb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Current Page Numb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 Number               Page Numb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Position          Page Number Posi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                 10.5 inches from top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         1.25 inches from lef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               7.25 inches from lef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                    0.5 inch from top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per Width, Pap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set outli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yle and write number to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s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Colo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Gutter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djustmen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On                         Revis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Mark Revi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Mark Revi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End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Not converted (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ly by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Font pointsize multiplied by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nverted to .L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Converted to Strike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                         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Converted to .D.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ab,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Tab, Decimal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ab,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ab,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Positioning,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, Tab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Converted to Side by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graphs. I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lls has been enlarg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le is particularly w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verted documen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 appropriately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ed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des dropped, text re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de by Side Paragrap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nverted to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ch different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l Table of Auth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a separate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.  Each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has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ition.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es which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l Table of Auth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sponds with each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Hidden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s up to 8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nverted to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document is gener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, the targe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format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Converted to ':'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entr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Hidden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Number of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                    default of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Page Number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Converted to Microsoft Wo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              Default Page Number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de dropped, separator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Font pointsize multiplied by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Wi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Converted to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equivalent ASCII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able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p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