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BLASTER JR 2.2 Copyright (c) 1992-1993 Mark E C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indows 3.1 or Windows 3.0 with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MILLENNIUM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: MARK E. CO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 PO Box 163, West Alexandria, OH 45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ID: 70303,2050  Prodigy #: BSPV3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BE.DOC (06-04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description file which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oice Blaster Jr 2.2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ers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ggested BB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Blaster Jr Version 2.2 is a Windows 3.1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lows you to queue up any combination of audio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WAV) and music midi (.MID) files.  Then you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ning to hundreds of music and audio files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indows applications! You can pause, contin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 up all audio files in multiple driv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sten to hours of waveform audio and midi mus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while you work!  This version even plays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ver the PC speaker.  Complete with Windows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files and instructions for how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 Accepts and instantly plays supported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Drag Drop from File Manag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for playing now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p mode   - Continuously play selected files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p the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mode - Play selected files at rand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tart   - Option which is used to have the VB J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utomatically queue up all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st directory used, and begin play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ing the last used options (all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at program exit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bout ** Voice Blaster Sr ** for Windows 3.1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GISTER.TXT', the parent program of VB Jr which allows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2 June 4, 1993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 Jr 2.2 adds the Autostart, Loop, and Random op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peat option for the registered version which will 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ve file without interruptions continu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now saves the last file type used (.wav or .mid)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e options so that the next time you run VB JR,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viously selected options will be defaults,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intu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1 Jan 2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 Jr version 2.1 has Borland Custom Controls and grey pa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for a more pleasing look and control. Added Drag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re are some minor bug fixes and document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ed access to Help by pressing the F1 key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 July 28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 Jr version 2.0 was developed to work with the Multime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that are part of Windows 3.1.  The advanta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, including automatic support for any audio ca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Multimedia Drivers.  Since the multimedia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waveform file is .WAV, this is the file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VB Jr 2.0.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pport the .VOC waveform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December 12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of VB Jr was written for Windows 3.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uses a Windows 3.0 DLL called "SNDBLST.DLL"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ve Labs.  This DLL is not compati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Multimedia Extensions, and should only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0.  If you do not wish to upgrade to Window 3.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gister for VB Sr and specify the Windows 3.0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s been reported problems with using the "SNDBLST.D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udio Vision Thunder card.  It is stro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you upgrade to Windows 3.1 and use the latest V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vailable to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286 or better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n of 1 MB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indows 3.1 or Windows with Multimedia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ny Windows supported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ouse recommended but no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dio card with digital audio output and/or music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 with Windows Multimedia Drivers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ill play waveform data through PC speake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aker driver installed (available from Microso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ound card that has the Windows multimedia dr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will work with this program.  Some of these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Sound Blaster, Sound Blaster Pro and Basic, Th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, Pro AudioSpectrum Series, and any other card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Windows multimedia drivers support for musi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ized sound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GGESTED BB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suggested BBS file name for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Voice Blaster Jr 2.2 for Windows 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PLAYW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file "FILE_ID.DIZ" for a BBS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file "BBS.DOC" for BBS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06/04/9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