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(06/04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 Products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 Cowan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63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Alexandria, OH 45381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E-Mail address if any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(optional)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Voice Blaster Sr 2.2                   $19.95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Blaster Jr 2.2 Registration   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Blaster V2.0 for Dos          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VB Quick Play                          $25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US Priority Shipping (two days)     $2.5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hippments add                 $2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isk size  5 1/4" 1.2MB ____  3 1/2" 760KB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 you use   Win 3.1 ____      Other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ard used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receive the Shareware version of Voice Blast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oice Blaster Jr 2.2(unregistered) has be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epted by the customer. Upon reciept of this paid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ual, current disk, and all programs describ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regarding this order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 Cowan via US Mail or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70303,2050                    Prodigy #: BSPV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Blaster Jr 2.2 is Copyrighted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