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tle Oak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anapolis, IN 46236-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PRINTER is a shareware utility that allows you to set several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rough software instead of setting them through front panel or d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. If you find this program useful, you should send in a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on fee of $10 to Castle Oaks. When you register, you will be 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st version of SET PRINTER and some initialization files fo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s. Registered users are informed of any upgrades to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 offered by Castle O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printers offer a variety of options that a user can select by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switches or by imbedding commands in a file that is to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PRINTER offers a third alternative. You can set several of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rom this program and they will stay in effect until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s other commands or until you turn of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utility is most useful for when you are going to print a fil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NT or COPY or PRinT SCreen command of DOS, or when you u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hat sends output to the printer without sending print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ds. For example, sometimes I want to make a printout that is dou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spaced so that I can write on the output between the printed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, you execute SETPRN and set the lines per inch to 2 or 3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and make your printout. You probably CANNOT use it with a wor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, since most word processors have special drivers that contro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PRINTER contains a setup option that allows you to customiz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rticular printer. Your custom setup can be stored in an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on file so that it will be automatically loaded each time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In fact, you can have initialization files for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 This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settings for SET PRINTER are for use with an Epson LQ-2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and any printer that has compatible commands (e.g Panasonic 1124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program is initiated by entering SETPRN from the command lin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a DOS icon in Windows), the following main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now set for - LQ-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Set draft or l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Selec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Se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Se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Set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Set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Print te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Initializ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Set up for a differe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, the program will send an initialization command to your printer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e its default settings. Therefore, your printer should be turned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n-line before starting SET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of the above options will be described in detail. However, option 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discussed last because it is very extensive and you may not ne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it at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Most printers provide a draft and letter quality (or near letter qual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) mode. Option 1 allows you to select a command sequence to tell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which mode to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When you select option 1, the following (or similar) screen will appea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font is (name of current font or 'UNKNOWN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ne of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ld 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Sans Ser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Cou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Prest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Tiny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Tin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S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S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S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S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S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Sp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, causes a return to the main menu.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one of the above options, the program will send the ap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ate command to your printer to set that font. In this example, the ti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requires both an OFF and ON option. These fonts are usually meaning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if the printer is in draf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Note: If your printer does not provide the same fonts, or if you wan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 to display different names, or in a different order, you can customiz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a the setup option. This customizing is possible for all of the follow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When you select option 2, the following (or similar) screen will appea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pitch is (name of current pitch or "UNKNOWN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ne of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E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Micr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Comp. P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Comp. E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Prop.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Prop.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S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S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S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S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S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Sp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, causes a return to the main menu.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of these options will send the appropriate command to your printer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desired pitch. In the above example, an OFF and ON option is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ired for proportional spacing. Note: Proportional may not be meaningfu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inter is in draf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Option 3 provides a method to select one or more special print enhanc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s. When selected, the following screen appea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ments - most recent chosen was: (name or UNKNOW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ne of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Emphasize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Emphasiz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Underline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Underlin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Italic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Italic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Height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Height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dth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Width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S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S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S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Sp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, causes a return to the main menu.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that in the enhancements group, separate options are required for OF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ON commands. (Some printers allow you to use some enhancement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 and others do no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This option selects the vertical spacing of the printer. When you cho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4, the following screen appea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per inch is now (one of the descriptions below or 'UNKNOWN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ne of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F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S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Seven +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N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S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S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S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S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Sp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, causes a return to the main menu.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ing one of the above options will send the appropriate command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to select the desired vertical line spac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lthough options 1 through 4 provide spares for functions of your choo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, you may need even more spares and/or you may prefer not to put fun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ons into menus 1 through 4 that are not related to those categori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 5 is provided with 14 spares for your use. If, for example, you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lor printer you might put the commands for colors in this sub-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After selecting some of the above options, you may want to run a tes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gives you a choice of three options. The following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 short test; (10 lines, no form fe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Print full test; (55lines, form fe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Print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choose the short test, 10 lines will be printed followed by a blan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. If you choose the full test, 55 lines will be printed followed by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 feed. If you choose 'c', you can print any ASCII file you desire.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hoose option 'c'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name of file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e drive and/or directory, if need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you print a file while running SET PRINTER, the file may contain imbed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 commands. A printer command consists of a lead-in character,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lde (~), followed by a main menu option number and a sub-menu letter (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.) Thus, to set the printer to draft mode, the command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0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it back to letter quality, the command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0L (Actually, any letter other than 'd' is O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ub-menu letter may be either upper or lower case. Only the main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, 0, 1, 2, 3, 4, 5, and 7 may be used in embedded commands.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of option 7, no sub-menu letter is required. If you need to print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lde, use two consecutive tildes. The first will be ignored and the seco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, TEST.FIL, has been included for use to test the use of imbed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 commands. Print it using PRINT or COPY, then print it from with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PRINTER. Compare the two printouts to see how the imbedded comman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This option will send an initialization command to the printer and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main menu. If, during set up, you have entered a new initi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zation command, you should then select option 7 to reset the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Option 9 terminates SET PRINTER and returns the system to the DOS prom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to Window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Option 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setup option may lead to a lengthy process, a user will usu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y only need to do it once for each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thing you must do is to study your printer's manual. Look up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ous options discussed in these pages and write them down for eas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. Remember, your printer may not provide all of the options d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ibed earlier and/or it may have options not included in SET PRIN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scussion will deal with both of these possibil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select option 8 from the main menu, the following set up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Draft and LQ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Font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itch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Enhancements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Lines per inch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Specia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Change printe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rinter initialization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Write changes to file, and exit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Exit setup without saving changes t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causes a return to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Note that screen colors are changed to remind you that you are in set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. This option asks for the command to put the printer in draft mode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creen will appea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draft command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cim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 ddd ddd (Will display current command for draft mod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SCII (If less than 32, mnemonic is shown in dim letters.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      (Will display current command in ASCI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make a change, enter the new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decimal numbers (or actual characters, see document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decimal numbers with one or more spaces (none for ASCI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want to make a change,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printer does not support this optio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still enter something such as a single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enter the draft command, the following screen will appea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LQ command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cim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 DDD DDD (Will display current command for letter quality mod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SCII (If less than 32, mnemonic is shown in dim letters.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      (Will display current command in ASCI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make a change, enter the new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decimal numbers (or actual characters, see document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the numbers with one or more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want to make a change,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printer does not support this optio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still enter something such as a single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you enter the command for letter quality mode, the program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set up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 NOTE ABOUT ENTERING COMMAND CHARACTERS 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use the digits 0 through 9 to form each command character follow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a space; or you may use the ASCII character for each command character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you may use the decimal value(s) of some of the command character(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ed by ASCII characters. Your printer manual will probably show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s ASCII characters, their decimal equivalents, and their hexidec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l equivalents. Your manual might show for the draft sequence the follo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x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 27  120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  1B  78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enter: 27 120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: 27 x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: ^[x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last example, ^[ means hold down the control key and press [.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nter an ESCAPE character. Once you have entered a non-numeric chara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, the rest of the command must be in ASCII characters. When ente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s as decimal values, they may be 1, 2, or 3 digit numbers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value must be separated from the next value by one or more spaces. (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sequence for this option and for all others must not exceed 4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s.) If an option is not available for your printer, you must st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a value. If you enter a single zero as a dummy value it will not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nt to the printer when you select the corresponding option. You c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ave the default sequence in place but you should not use that o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the command might put your printer into a state that you do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Option 1 allows you to set up the names of the fonts available and thei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responding commands. You may have up to 14 different fonts. When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one of the options, a screen similar to the following will appea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name of font N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ame currently assigned to font N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ew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o leave unchanged; press ENTER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Note: N will be one of the values a through n. The maximum length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enter for this option and each other option is 20 characters.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a new name (or accepting the old one), the next screen is d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N command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cim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d ddd ddd (Command to select font N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SCII (If less than 32, mnemonic is shown in dim letters.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xx      (Will display current command in ASCI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make a change, enter the new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decimal numbers (or actual characters, see document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decimal numbers with one or more spaces (none for ASCI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want to make a change,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printer does not support this optio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still enter something such as a single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that in the font (also pitch, lines per inch, and specials) group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of the 14 options are used. The unused ones are designated as spar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use these spares for anything you wish. Some examples of the us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ares will be given later. If you do not have a particular font, you m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'N/A' or 'Unavailable' or 'Spare' as the name and zero as the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entering the information about a particular font, the program ag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font names. When you are done changing fonts, press any cha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ter other than a through n and the program will return to the set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Option 2 allows you to set up for 14 different pitch commands. The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 determine how many characters per inch will be printed. Chang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tch menu and commands is similar to that described for fo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Option 3 allows you to have 14 enhancements commands. (Some enhanceme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require two menu options.) The default ones are: emphasized, underlin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alic, height, and width. You may have different ones; or, you may wan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ese for other features. Some printers do not allow all combina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enhancements. Refer to your printer manual to determine any limitatio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your printer may not allow you to combine emphasized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aft mode. Changing the enhancements menu and commands is similar to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for fo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Option 4 allows you to provide for up to 14 different commands to s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tical spacing in lines per inch. Changing the lines per inch menu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 is similar to that described for fonts. Your printer may provi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wo or more ways to select lines per inch. You must choose the one(s)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suitable to get what you want. One printer lets you choose vertic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acing in 72nds of an inch and also in 216ths of an inch. Another pri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ers spacing in 60ths of an inch, 120ths of an inch, and 360ths of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h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Option 5 allows you to have up to 14 different special commands. The s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procedure is similar to that described for fo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When you select option 6, the following screen appea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printer name i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ame of pr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ew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o leave unchanged; press ENTER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nter a name up to 30 characters in leng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This option allows you to enter a new initialization command. When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option, the following screen appea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initialization sequence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cim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7 064 (This example shows the default initialization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SCII (If less than 32, mnemonic is shown in dim letters.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make a change, enter the new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decimal numbers (or actual characters, see document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decimal numbers with one or more spaces (none for ASCI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want to make a change,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printer does not support this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still enter something such as a single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After changing all of the options that you want to change, you may s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settings by using option 8. It will create (or overwrite) a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d SETPRN.INI in the currently logged directory. The next time you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PRINTER, it will load the commands from SETPRN.INI, if present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logged directory. By doing your set up in different directori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have initialization files (SETPRN.INI) for various prin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Option 9 allows you to exit set up without saving the changes. You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ust want to abort set up; or you may use set up to change one (or more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, leave set up, use the new feature to command the printer, and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rlier, I mentioned that your printer may (probably certainly) have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s that you would like for SET PRINTER to use. You may include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se by using the spares that are provided. If you use all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ares, then it may be necessary to sacrifice some other options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not need. Although the spares occur in five different groups, there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requirement that the function you implement be in a particular group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ust remember the group in which you have placed each special comman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you may want to have commands to disable/enable the paper-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or. You can use one spare for a 'Paper-out OFF' and another for 'Pa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 ON'. You might substitute a form feed or a line feed for on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pares. Other features you might implement are left and right ma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ns, skip perforation, unidirectional printing, reverse feed the pap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option 8, I mentioned that you might put initialization file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rinters in different directories. You might also have initial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ation files stored under different names in the same directory.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tter case, you have to copy the needed intialization file to SETPRN.IN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executing SETPRN. For example, you might save the LQ-2500 initial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ation values in SETPRN.INI and then rename it LQ-2500.INI. Then run SETPR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ain changing the commands to those needed for an LX-800. Save the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 in SETPRN.INI and then rename the file to LX-800.INI. At a la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ssion before using SETPRN, COPY either LQ-2500.INI or LX-800.INI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RN.IN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a person has more than one printer on a computer, he usually has th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red through a switch box. However, some people have multiple prin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ed to their computer through separate ports. They can redirect thei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 output by using the MODE command. However, some people prefer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nd their output to the appropriate port. For example, let's say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a laser printer connected to LPT1 and a dot matrix printer conn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1. Furthermore, the computer's default is that LPT1 is the PRN d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ce. If you want to use the dot matrix printer, you can use the M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to redirect the print output to COM1 or you could print a file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opy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&lt;file name&gt; COM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PRN is compatible with the latter usage, SET PRiNter provides the o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ncluding a device name on the command line. Thu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RN COM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send output from SETPRN to the COM1 port instead of the default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PRN. (Note, do not include the colon when entering a device name.)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s yet another option, the device you may specify can be a file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initiate SETPRN with the command 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RN DBLESP.D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while in SETPRN, set the number of lines per inch to 3 and se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for draft mode. After exiting SETPRN, the file DBLSP.DRF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ain the commands to set the printer for double spacing vertically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t it in draft mode. Then, any time you want to set your printer to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, ju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DBLESP.DRF PR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us, you could have several different files that set your printer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ETPRN each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bove capability (sending output to a different device or file)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s a way of avoiding a possible problem. When you execute SETPRN,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nds an initialization command to the printer. This will be eith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 command (ESC @) or the initialization command that you have sav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n initialization file. Suppose that you want to set up for a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 and you don't want SETPRN to send an initialization sequence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 If you start the program with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RN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gram will send all output to the NULL device. You may then proce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set up (including a new initialization sequence.) After sav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 in SETPRN.INI, exit the program. The next time you run SETPRN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initialization command from SETPRN.INI will be sent to th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