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several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try to provide a version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JET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a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30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and include $3 S&amp;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WP, WFW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a macro which will print your current docume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intend to use this program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Registration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payable to "Tony Caine". JETCOL should b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pies that can be used simultaneously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reat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8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ack into the feeder so that it will print o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and rerun JET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right margin x spaces wide (in addition to the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ing area already on right side).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51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rag and drop files to be printed while i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either JETCOL.EXE(foreground) or JETCOL.PIF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125/28  TONY CAINE   (FIDO NETMAIL is very un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tony.caine@f28.n12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