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.BAT file is on the floppy disk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rive with the program disk, type INSTALL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letter you want to install it to and a colon (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unarchive the files into the \HOMEWRKS directory on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If the directory does not exist, the archiv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 program is not on the disk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install the file, use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Change to the drive that holds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  To install to a directory on the C: driv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followed by the drive name and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y to install it to. For example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is HWPP100.EXE and the director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WRK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100 C:\HOMEW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To install to a floppy disk, typ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n B:  (n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files are in an archive fil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f-extracting EXE (.PAK, .ZIP, .LZH, etc.)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an unarchiving file (PACK, UNZIP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the archive utility PAK and the filename h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K, .ZIP, or .ARC exten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C:\HOMEWRKS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all the files to the HOMEWRKS directory on you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B: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the files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THE PROGRA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ersonal Possessions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n [/m] [/c]  (n is the version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 switch for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switch for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rogram named HWPP1 for a monochrome displa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1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loaded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nitor type if you do not use the m or c switch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the program to display in colors readable by your mon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lors do not display on a monochrome monitor even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lor card installed i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ption will be stored in the configuration file until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a monochrome to color monitor (or vice versa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, use the /m or /c switch when loading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ore that option until you change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are in need of help while running the progra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to get a context-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lp is not available for a menu, button, or form, the 'N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' screen app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GUID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 of valid keys and key combinations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options in the Main Menu. The first thre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Inventory, AudioFile, and VideoFile programs. The nex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and last is the Exit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HOM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DI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DE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one of these options will ope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nd display the screens and menus for ad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diting items, viewing and printing lists, repor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of the items you save in the databas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handle the database fil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All you have to do is enter the items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, edit and sort, view or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OPTIONS MENU option will display a menu with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GRAM INFORMATION will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is program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INT DOCUMENTATION will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nual) fil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GISTRATION displays the registration/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for you to input the nee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gister and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 Select PRINT on the form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ard copy to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BACK-UP DATA FILES asks you to select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(A or B) to back-up data files to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copies them to your disk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OPY PROGRAM will make a copy of all th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files for you onto a floppy disk to p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ong to a friend. See more about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ribution by viewing Chapter 1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cumentation or select the 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SET SYSTEM TIME will let you set or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on your computer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ET SYSTEM DATE will let you set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MAIN MENU returns you to the Main Men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hrough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