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unlight Through The Sha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SUN9307.XXX,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--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--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ASCII and ANSI files--Th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reader.com and the readro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--A zipfile description for BBS postin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