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3 ANDROMEDA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GRAFFIX, which mean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 to anyone who wants to try it ou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you may give copies of this program (either .EXE or 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and acquaintances, or post this program to 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.  Though free, this share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 and may not be altered o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gram.  These restrictions are 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GRAFFIX useful, you are urged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receive the professional version of GRAFFIX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its logo on the screen.  Additionally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-key combination other than that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key + none, one, or two of the following: [CTRL,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RIGHT SHIFT]).  The registration fee is $39.00, plus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  The disk size is 3�"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ROME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5 North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 NJ 07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residents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copyright 1993, Steven A. Brown, Proprie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GRAF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is program can be read by entering GR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and making the appropriat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GRAFFIX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RAFFIX supercedes the initial releas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  In addition to minor bug fixes, GRAFFIX 1.1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capturing EGA and VGA monochrome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gray-scale (black &amp; whit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latest version of GRAFFIX will be po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n BBSes as GRAFXxxx.ZIP, where "xxx"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e.g. GRAFX110.ZIP.  Registered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e latest registered version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