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Trick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alcon Reference sheet I told you about. 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heet I put together to help me, and thought that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use out of.  It's by no means intended to be a professional jo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mine down to about 7" by 8" and laminated it.  You can get lam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ount, drug or office supp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it for myself, I thought I should explain some of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ams, the R and IR stand for Radar and Infrared.  The numbe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 are the missle's range, next to that is the number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WI that the radar will show up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section is the keyboard commands to dump various stuff tha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I could never remember the dar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 Codes show what type of radars produce what codes.  The squares (sq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radars, the diamonds (dia) are aircraft radars.  Under each diamo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ircraft, friend and foe, that will produce that code on your T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has the name of the aircraft and what type it is.  For example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ighter - b class.  The TWI number is the code that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 your TWI, under "R rg" that's the longest radar missle rang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 rg", same thing for infrar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 ranges are self explanatory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, is the new HFR radar command available on 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man commands are from the book.  (Don't forget, you have to h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 Next to the bracket commands, those numbers remind you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15 miles away and have an aspect angle greater than 16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bracket command. The number next to Drag indicate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10 miles away to issu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was just to remind me that if the hud said B it meant that was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is used to find the airfield and D is the one that guid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 missle launch and go to padlock the messages under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w which missle is about to k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nformation tells you the altitude separation, wing to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and nose to tail separation of the individual for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get some use out of it.  If you have any sugges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make it better, let me know.  My prodigy number is jrpt26a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,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Tata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 W.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 85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-843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 If you got this from a BBS there are several file formats.  Falcon.do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for Windows format.  I have no idea if you can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others.  At least two are in dos text format.  Mayb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them.  If not drop me a note and I'll send you a printed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