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R.S.A DARTS version 4.0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</w:t>
      </w:r>
      <w:r>
        <w:rPr/>
        <w:t>written b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</w:t>
      </w:r>
      <w:r>
        <w:rPr/>
        <w:t>Renier Craus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irement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K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Mouse (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adaptor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ways wanted a dart computer games, but never found one to my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 wrote one of my own.  I had a problem how to aim and not be too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ould have a bar move all the time but you had to wait too lo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 to get to the right position, so I rather made the aim device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the keyboard total absolute.  The problem with the mouse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o precise.  There were three methods of getting rid of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is to let you pick a position and then select random where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t, the dart hit, but this left no skill.  Secondly you could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a very short time limit to throw the dart, but this wa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istic.  So I used the third method where the mouse pointer moves jer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dded more skill, and it is very realistic because most peopl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 still anyway when playing d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play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lete game is mouse dependant, without a mouse nothing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creen has a small blue button, when you click on this butto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the  current game you are playing, or if you click on the blu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title screen you will quit to DOS.  On the selection scre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following games:  301, 501, Killer, N.J.M., Records  each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button.  If you click on this button it will turn blue, sh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that game.  On the right is a number of players button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players will be playing.  Click on this button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, when the maximum amount of players is reached it will sta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again.  Under the no. players button is a computer skill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up and down button next to it.  The computer skill level go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upto 20.  It sets how good the computer will play in one-player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being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OK to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01 and 50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layer starts with an total of either 301 or 501.  Player 1 sta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w as high score as he can.  The score he throws is subtracted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after each three darts he throws.  After three darts player 2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three darts.  The first player to bring his total down to exa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, and ending with a double wins (bull also counts as dou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 you have a total of 17, you can win by throwing an 1 and double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3 and double 7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three darts score is more than you total or 1 less then the 3 d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ignored and your total will sta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ille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known as Mickey Mouse (U.K.) or Cricket (U.S.A.).  In this g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s to score more than your opponent.  But you can only sc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numbers.  In order to score on a number you must throw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times.  Each dart after the first three darts scores that amount of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 number is cancelled is your opponent also throws 3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  The following numbers is marked on the scoreboard : 20,19,18,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,15,14,13,12,11,10,D,T,B.  D is for any Double, T for Treble, and 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 (cherry counts as two bulls).  The computer will make a ma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for every number thrown, and will draw a line through the numb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cancelled.  The winner is the player with the highest score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have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.J.M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rue South-African game (also known as Russian Killer). 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ws for a number using his left hand (the pointer will move m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uter version) to select his playing number.  Each player (up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players can play) writes down this number, it will be his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on.  Now play starts with player number one.  If you hi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you will get a mark next to your name.  If you hit somebody el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he will get an extra mark next to his name.  When you have 4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said to be "full".  When you hit yourself when full you will l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and then you are no longer full, but need another hit to be full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other non-full player hits you while you are full his hi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layer who if full has the power to decrease the marks next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' names.  When a players marks is decreased to -1 (that is 0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hit) he is scratched and removed from the game.  If a player ha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(except from the start) he has to hit himself the next time he 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e will be scratched anyway.  The winner is the last player to surv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ord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is a one player game only.  When you start you are ask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cord.  Click on any record from the following : 3 darts, 6 d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, bulls.  If you break a record you will be asked for your nam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nd record will be saved on disk. Here is how the records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D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ghest score you can throw with 3 d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D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ghest score you can throw with 6 d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ast amount of darts you use to throw all the numbers from 1 upto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lets you skip the next number, and Treble lets you skip tw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number you have to throw will be display in the small wind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 bottom on the dart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ast amount of darts you use to throw 10 bulls. Cherry counts a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s on Shanghai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hanghai is where with three darts you throw the Treble, Doubl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of the same number. For ex. 20, double 20 and treble 20 in one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killer a Shanghai is worth 1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.J.M. if you throw a Shanghai you win the gam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histor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:  The board and mouse movements is implemented.  301,501 and 701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ler is added but only for the two play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:  Records is added and 701 is removed because it takes to long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player versions is implemented, where the computer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 2 at a constant skill of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:  An error in killer and in no. 18 i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 :  The title screen and selection screen is divided into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.  The computer skill level is made adjustab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s of one playe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1:  Errors concerning the computer skill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 :  N.J.M.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1:  Shanghai is added to N.J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knowledgment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ning and programming of code and graphics b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ier Cr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ogramming done in Turbo Pascal 6.0 also using the SDImage unit (v1.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Michael Day, found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ks to Christo Riekert and Marten van Heerden for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, and finding a lot of errors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copyrighted under the Shareware concept.  It is no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it is rather is look first, pay later scheme.  You may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is software (providing you include all files,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) and I actually ask you to show or give this program to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e.  But if you find this program good and you continu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30 days, you are required to pay R30 (or $20)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.G. Cr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38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rsfontein X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th-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then become a registered user, and receive free or low-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updates.  Any user can feel free to send any recom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ions or bug-report of any errors to the above address.  Any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 or pen-friend letters are also welco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