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fford It???, Version 3.1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 F O R D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 S T O R Y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P D A T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as to the history of the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??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, version 2.00, wa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as never released to the public.  This version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mortizer.  Some local friends liked the program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ne of 1991, version 3.00 was released publicl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 original amortizer as well as a saving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d fixed and variable princip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of 1991, version 3.01 was released.  This on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tracking mode which allows users to actuall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s they may have on an existing loan (or lo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of 1992 saw the release of version 3.02 which adde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a translator between simple and 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the ability for the user to change the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a block of text in each mode which describe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ay 1993 is seeing the release of version 3.10. 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minor additions.  The environment was upda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easy access, a menu for looking up your track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d editing features for numer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fford It???, Version 3.10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is a software company owned and operated by Garrett Krueger.</w:t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s new focus is now scientif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Garrett Krueger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Garrett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rett Kru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