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3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package, version 3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fford It???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ford It???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fford It???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fford 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ford It???, Version 3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fford It???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leoSci, 1364 Desoto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Paul, 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fford It???, Version 3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...  (progra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