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LITE VERSION 1.1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nd Documentation Copyright (C) 1992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:   Michael J. Seither          Product Testing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900 Hastings Street         Documentatio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airie, Louis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0003-3029                 David G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I.  ABOUT DB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a. 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b.  Why dbLi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c.  General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d.  What Is a "Lite" Datab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e.  How to Install and Start db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e.1.  If You Have a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f.  Running dbLite fr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II.  DEFAULTS AND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III. 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a.  How To Use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b.  Edit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c.  Edi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d.  Using M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e.  Copying Lines an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f. 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IV.  MENU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a.  Using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b. 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c. 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c.1.  Laser Printer Label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c.2.  Dot-Matrix Printer Label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c.3.  Types of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c.4.  Downloadabl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c.5.  Form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d.  Appen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e.  Delet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f.  Inser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g.  Record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h.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i.  Captur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j.  Qui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V.  TECHNICAL INFORMATION ABOUT DBLIT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VI. 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VII.  MATH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I.a.  Calculator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I.b.  Checkbook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VIII.  NOTES ON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IX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X.  REGISTRAT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.a.  dbLit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XI. 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A.  COMMAND &amp; EDIT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I.  ABOUT DB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a.  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Lite (pronounced DEE-bee-LIGHT) is a program for IBM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s.  It does not require Microsoft Windows, bu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Window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Lite is designed to keep track of data of all types --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, phone lists, address book lists, things-to-do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ntory lists, and other applications which requi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quisition and retrieval.  It outputs printed lists and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either laser or dot-matrix printers.  It wil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elopes directly, one at a time, and using labels, it c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at once.  It makes a fine mailing list maintenan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orks best, however, as a simple, uncomplicated inform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ment tool.  The people and things it can catalog 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by your 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Lite is shareware, and you are encouraged to freel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Lite and its related files.  Show your friends and collea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a neat program you found and ask them if they ha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b.  Why dbLi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Lite works because its author uses it, personally,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, improvements are constantly being made and tested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mer's actual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software programs exist that perform the same fun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Lite.  To keep track of names, addresses and phone numb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use programs like SideKick or dBase.  You can paste lab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track of phone numbers in a DayRunner.  You can print wh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s from your computer using various programs, punch ho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ges, and put them in a book.  But programs like these fi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k and cost a lot.  dbLite is designed as a simple way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    Keep track of names and address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    Set up mailing labels for frequently mailed-to contac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    Have an electronic listing from which you can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of people you want to ca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    Keep a things-to-do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    Sort by any field and rearrange the database quickl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    Easily save your work and easily recall 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    Keep useful reference lists around the house, for video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istmas mailing lists, and produc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ing to thes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Lite can be used without a lot of setup.  It's small,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, and effective.  And it's an easy-to-use program to g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riends and relatives who don't want to learn to use d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Perfect but who do want to maintain a mailing list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s for envelopes.  All these things are now being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c.  General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Lite files (lists) can include up to 1001 records (entries)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dbLite can maintain an unlimited number of files (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by disk space), so you can keep very large numbers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you must separate them into files no greater than 1001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Lite can handle larger lists if they are maintained as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mall files.  For example, if you have a large mailing li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keep names from A through L in one file and M through Z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file.  Nevertheless, if you anticipate working with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, you will probably find a more specialized databas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dBase or Paradox, to be more appropriate.  Howeve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programs do have features lacking in dbLite, they ar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difficult to use -- and much more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Lite can be used not only as a database of mailing labels b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 records of any kind.  It sorts by any line to organiz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 searches for any text to help locate entries.  dbLite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p to 255 characters of storage space for each recor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ded into 5 lines of 35 characters each for the basic re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lines of up to 20 characters for the memo window.  This is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ailing labels, but this structure also gives you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rganize your information into subcategories.  You can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on these subcategories.  Of course, you can also print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nage files directly from db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d.  What Is A "Lite" Databa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Lite is a small, pre-structured, static-forma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Lite's record format is already defined when you star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Lite's record structure includes nine fields per record;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five fields can contain up to 35 characters, and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four can contain up to 20 characters; and tho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anything, from numbers to text to speci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properly use a database and put all of its po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, you should be consistent in what you enter into each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re are nine fields per record (including four in the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), you should consistently enter a recurring type of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row of your record each time.  This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e your data at will (by sor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 not have to make entries in alphabetical order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ly enter records a few at a time or all at once and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order.  If you consistently put the same "type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the same line of each record, then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ort records later based on the information o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e.  How to Install and Start db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Lite does not require any special installation process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it from wherever the dbLite files are, be that on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 floppy disk.  To start dbL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If you are not already logged in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Lite files are, log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From the operating system prompt, type DBLIT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otice that there were a number of other 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bLite when you got it.  The &lt;filename&gt;.DBL files (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ending in .DBL) are data files which help you lear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dbLite.  As you learn dbLite, you will be creat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s with your own names, and they will start appearing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data files that came with dbLite.  After you ar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bLite, you can delete the included files to conserv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.  Initially, you should load and read them as a way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learn how to use db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people who use dbLite for any length of time will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from a hard drive.  To get a hard drive ready for dbLit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dbLite files to a dbLite directory set up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for that purpose.  For example, if your files are on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in A: drive, and you want to put the dbLite fil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called DBLITE on your C: drive, typ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from the system prompt (pressing Enter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 db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:\*.* c:\db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start dbLite as shown above.  All your data files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in the dbLite directory and will be easier to man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e.1.  If You Have a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dbLite users with monochrome monitors have reported that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show up properly.  If you experience this problem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dbLite differently.  Instead of typing DBLI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 prompt, type DBLITE 10 or DBLITE 49.  If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substituting different numbers to get diffe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s.  Note that some numbers cause menu choices to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a color combination that you like on your scre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develop a batch file to start dbLite with that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.  Log into the directory containing the dbLit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rom the operating system prompt, type (pressing En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i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on:dbl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lite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press Control-Z, then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create a file called DBL.BAT, which, when you type d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operating system prompt, will run dblite with menu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49, blue on cyan.  (Of course, if you like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better, use that number instead of 49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f.  Running dbLite fr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install the dbLite files into a DBLITE directory a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, and you run Microsoft Windows 3.0 or 3.1, you can add db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y Windows gro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Open the sub-group window from which you wish to run db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Click File, New, Program Item,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Type responses to the promp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   Description:  db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   Command Line:  C:\dbLite\dbLite.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   Working Directory:  C:\db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Click on Change Icon,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dbLite\dbLite.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Finish by clicking on all OK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install dbLite into the group you are currently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thod is recommended to beginners, but users who ar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Windows can use other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II.  DEFAULTS AND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tart dbLite, the default file is automatical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e default file is contained in the DBLITE.DF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ied with db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    The DBLITE.DFL file supplied with dbLite instructs dbL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HELP.D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    You can change the default file by selecting "Chang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"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    dbLite will look for the default file only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(the directory into which you are logg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dbLite).  If it cannot find the defaul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irectory, it will instead load the ADDRESS.DB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d in the current directory.  If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contain an ADDRESS.DBL file, dbLite will cre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zero records and 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    Thus, each directory from which you start dbLite will ha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 DBLITE.DFL file and its own default file.  If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Lite from a directory that does not alread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LITE.DFL file, dbLite will create one in that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, and assign ADDRESS.DBL in that directory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    You never need to create or edit a DBLITE.DFL fil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Lite does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dbLite is up and running, the main menu is displayed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laced into menu mode.  dbLite has two modes:  menu and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    In menu mode, the cursor is in either the main menu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enu, and you can tell dbLite what to do with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screen (print it, save it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    In edit mode, the cursor is in the text of a record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type information into that record of tha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in the main menu, press Escape to go to edit mode, or F1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 list of shortcut keys which allow you to perform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 various tasks listed in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in edit mode, press Escape to go to the main menu, or F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 summary list of edit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III. 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a.  How To Use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into Edit mode from the main menu, press Escape. 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put into the record shown and you can edi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.  Although you can see more than one record at a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will always stay in the current record (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ated by the small left and right arrows).  To get a fe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y dbLite works, press Escape several times and watch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on the right side of the screen display switch from Edi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 to menu mode.  In edit mode, the menus disappear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is placed into the current record edit window.  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, a menu reappears, and the cursor is placed in that men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make a selection.  Edit mode allows you to move from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cord using the Page Up and Page Down keys.  In edit mo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create records, change records, and review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dit existing records, press Escape to switch into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press Page Up or Page Down to find the record you wish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lacing it into the current record edit window (the 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s) and mak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b.  Editing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in edit mode, press these keys to move in the ways indic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rrow               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Arrow             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                  Start of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Up                 Previou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Down               N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    Start of text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                    End of text o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                     5-spac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Tab               5-space reverse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Home               Fir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End                Last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Delete              Delete line and move remaining lin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Y                  Delete line and hold its place i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Insert              I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Ctrl and Alt keys like the shift -- hold the key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 or Alt) and tap the oth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F1 while in edit mode will show a list of thes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c.  Edi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in Edit mode, type in the information you want o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dbLite does not have a "wordwrap" feature. 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Lite has text editing features, it is a database.  Each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is a field in a record.  Each box contains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and each line in the box is a field.  Use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s to move between lines, or Enter to move to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, if you are already on the last line, to the next rec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rmal edit mode in dbLite is overtype -- that is,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ype will replace what is already there.  If you wish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in the middle of an area, then press the Insert key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will grow, you will be in insert mode, and the text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ush existing text on the line to the right.  (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ab while in insert mode to insert 5 spaces at once.)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again to return to overtyp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, however, that each line is limited to 35 characters.  db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ep when you type in the 35th character on a lin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 that the line is full.  However, if you typ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middle of the line, existing text can "fall off the edge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re is no way to retrie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ll use a laser printer to print labels, you should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to 29 characters.  Printing in the 3-across label forma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opier labels and laser printer labels will trun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most edge, cutting off the last 6 characters. 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on the right side of the screen shows where on the 35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you are typing and when you have gone beyond character 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can get around this limitation by using downloaded fo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Downloadable Fonts" section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in edit mode, you can press F1 for a summary of file-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, or Escape for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d.  Using Me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dbLite record includes a memo window.  This window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4 lines holding up to 20 characters each, is han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ing information related to a record that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with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pen the memo window, press Alt-W or F11 while in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oves the cursor to the memo window, and allows you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to the text in the window.  To close the memo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the current window, press Escape, Alt-W, or F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ort on any of the four memo lines by specifying 6, 7,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9 as the sort line when performing a record sort.  Thu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keep a file sorted on information that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on a label, you can do so by entering that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mo window of each record.  Be sure to enter it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four lines, and at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know of one dbLite user who sets up homework review dr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zzes for his children using the memo feature.  He enter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 in the five-line current window, and the answ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 window.  With this format, his children can use dbL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f-testing; they try to answer each question, then open the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to check the answer.  At final exam time, the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Lite file for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MEMO.DBL, included with dbLite, is an introdu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m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e.  Copying Lines and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Lite has a two "clipboards":  a one-line clipboard and a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clipboard.  This keeps you from having to typ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(boilerplate text, standard boxes, etc.) over an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one-line clip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Type in the line once, then press Alt-M.  This "marks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Then, whenever you would like to use that line agai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C.  This copies the line to wherever the curso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put a different line on the clipboard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rking" process using Alt-M.  The new line will replac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n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full-record clip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Position the cursor anywhere in the record you wish to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ess Alt-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The contents of the record are now displayed in the dbLite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Move the cursor into the record where you wa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copi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To make the copy, press Alt-O.  Note that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 box will replace the previous contents (if any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use the full-record copy procedure to completely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ents of a record without deleting it, by using the Alt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buffer prior to filling the buffer with text or by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th a blank record in anticipation of using the b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.  To try it load a file with records and before using Alt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ll the buffer just press Alt-O and your current reco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ther clipboard is saved when you exit db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f.  Drawing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lace boxes and shading into your labels.  The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reated just like letters or numbers.  Use th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purpose.  Here are the available keys and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gene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  �    Alt-F2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  �    Alt-F3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  �    Alt-F4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  �    Alt-F5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�    Alt-F6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�    Alt-F7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  �    Alt-F8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�    Alt-F9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�    Alt-F10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s of box drawing, see the DEPOSIT.DBL, DRAW.DB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S.DBL files included with db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ed fonts do not include line-drawing characters. 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int labels with line-drawing characters using a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 will produce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IV.  MENU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a.  Us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Lite is controlled by various menus.   Loading files,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ing, quitting and other commands are all accomplish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system.  When dbLite starts, you are immediately plac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Menu.  When in any menu, you can select the op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Press the first letter of the option, which will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,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Use the up and down cursor arrows to highlight th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If you have a mouse, point to the option, and click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If there is more than one option in a menu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letter, pressing that letter will cycle you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options starting with the letter.  Cycle to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, then select that option by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Pressing a letter will not work in the Print menu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, you must use the up and down cursor arrows, or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ack out of a menu choice, press Escape (more than on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b. 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Lite will save your labels in a file on disk so that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again, and will retrieve a file of labels for you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provide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To use a file already on disk, select "Load An Existing File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highlight the file you want to use (if you don't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you want, press Page Up or Page Down)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To begin a new, empty file, select "Create A New File."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sked for a name for the new file.  This 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o eight characters.  dbLite will automatically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extension .DBL.  Type in the name, press En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Lite will give you a blank file to work with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ng either of the two options above, dbLite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you want to do with the file already display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about the menu it displays, see the Qu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To write your changes to disk and continue work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file, select "Save File And Continue." 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ed for confirmation.  Also, dbLite will NOT keep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your file on disk as a backup, so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only if you're sure you are happy with the fil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changed it.  As a shortcut, while in menu mod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press F7 to save your file and continue.  Agai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no confirmation step and no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To change which file is automatically retrieved when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Lite, select "Change Default F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To wipe out a file from disk, select "Delete A File,"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 the file to delete (if you don't see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, press Page Up or Page Down) and press Enter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the file you are currentl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To work with files in another directory, select "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\Directory," then type the full path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 To use a downloadable font with a laser printer, chan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 to the directory where the font files (which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.FNT extension) reside (use the File menu's "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\Directory" option to do this).  Select "Download Fo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erJet," then highlight the font to use and press Ent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take dbLite several seconds to transmit the fo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; you must wait until dbLite is finish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ming work.  To monitor the transmittal process, w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at the lower lef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c. 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rint labels on Hewlett-Packard compatible laser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on Epson-compatible dot-matrix printers.  To print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Select the Print menu, highlight the type of printing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, and press Enter.  The Print menu is unlike other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at you cannot press the first letter of the op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move the cursor to that option.  You must use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wn cursor arrows to highlight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If you have previously used the font download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vailable only with laser printers), dbLite will ask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to use the downloaded font or the default fo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will usually be a 12-character-per-inch font,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lite type; but you may wish to experiment to see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's default font is.  Type "Y" or "N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dbLite will prompt you to make sure that the lab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ed in the printer and that the printer is on-line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and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dbLite will send the information to the printer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oblem with the printer being off-line, out of paper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Lite will beep and prompt you to fix the problem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Lite is sending the information to the printer,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ble to do other work in db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Once the "Please wait, printing in progress" box dis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resume work.  Usually, this will be before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finishe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c.1.  Laser Printer Label St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Lite has been tested with the following laser printer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ry #5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    100 sheets: 8 1/2" x 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    3000 labels: 1" x 2 5/8" (30 per 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o #M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    100 sheets: 8 1/2" x 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    3300 labels: 1" x 2 3/4" (33 per page but only 27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ther label brands emulate one of these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do not recommend that you run copier labels through your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, though many people do so to save money (since co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s cost much less than laser printer labels).  The idea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o have both a laser printer and a copier, print your labe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er printer on plain paper, and then use the copier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to label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rint labels on "Laser Printer Label Stock" or on "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 Label Stock."  Which you should choose depends on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abels you use.  In either case, dbLite prints labels 3-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8 1/2-by-11 label sheets, and assumes that each label is 1 b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/6 i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    "Laser Printer Label Stock" prints 30 labels per page, 10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3, with a 1/2-inch margin on the top and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    "Copying Machine Label Stock" prints 27 labels per page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s of 3, with a one-inch margin on the top and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dbLite defaults to a 12-characters-per-inch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int labels.  With this font, only 29 characters will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ne laser printer or copier label.  Thus full 35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are not supported for laser printer and copier label st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6 characters are truncated.  If you want to use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or copier label stock, plan your labels in advanc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ore than 29 of the 35 characters dbLite allows you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  (You can get around this limitation by using down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s.  See the "Downloadable Fonts" section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c.2.  Dot-Matrix Printer Label St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Lite has been tested with the following dot-matrix printer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ry #4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    3 1/2" x 15/1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    1000 labels (1 acro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ot-matrix printers, dbLite prints on continuous-feed, 1-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s only, but does print all 35 characters.  Downloadabl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available for dot-matrix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c.3.  Types of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ome differences in the printing option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er printers vs. those available on dot-matrix printers.  db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generate the following printo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To print all records in the file being displayed, select "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To print the record the cursor is on, select "This Lab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copier or laser printer labels, an entire page of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ame label will be printed.  With dot matrix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a single copy of the label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To print the current record onto an envelope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nvelope."  This option positions the information in a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for an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To print a listing of information in the file including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but not in label format, select "Listing."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 report on regular 8 1/2-by-11 paper and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ing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The "Deposit" option, available for laser printers onl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for stamping "For Deposit Only" and your bank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n the backs of checks.  You can use the label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DEPOSIT.DBL file supplied with dbLite, or desig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 label for this purpose.  "Deposit" will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in a manner appropriate for the back of a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e laser printer must feed from a center manual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To print a quick-reference list of selected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file, select "2x4 List."  This prints a list on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1/2-by-11 paper which contains only the 1st and 5th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record; the printed report is one row per recor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1st line of the record on the left and the 5th li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.  This is useful for printing directories or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a phone list.  Of course, if you anticipat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, you should plan your file when new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you will want indexed is on the 1st and 5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each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int one label on one particular position of a page of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or copier labels, use the capture featu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If you have an old capture file, rename or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In menu mode, press F4 to capture the one label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From the Capture menu, select "Load Capture File."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, the Capture file will contain only one label,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just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Looking at your page of label stock, count from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op to bottom to see in what numbered positio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bel printed on the sheet.  If you want it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hand corner (position 1), simply tell dbLite to pri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s.  Your record showing, record 1, will pr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 left hand corner.  If you want the label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irst row (position 2), you will insert a blank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or to your record (which will then become record 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ll records (so that what is now record 2 will pr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2).  The principle is to insert blanks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's actual appearance on the sheet.  Of course,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is one label, you can also simply type that o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cord number position where you want it print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et.  You do not need to insert blanks after the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c.4.  Downloadable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with dbLite is a selection of fonts that you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printed labels a more attractive appearance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able fo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You must be using a laser printer.  dbLite's down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s do not work with dot-matrix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You must download the font to the printer.  The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urpose is on the File menu.  See the section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option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When you request a printout, dbLite will ask wheth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e font you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s are sized by "points."  10-point fonts are the same heigh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typing (6 lines to the inch); 12-point fonts ar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r.  The 10-point fonts are designed to work well with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 characters will fit across on laser printer labels using any 1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font.  If you opt for 12-point, you will be able to f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 but you will need to watch your capitalization. 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s will result in a field overflow.  Hold your caps to jus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ecessary.  You will need to experiment and make paper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rying label stock.  In our opinion, the soft fonts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nice output and are well worth the download time and fu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ly, they are proportionally spaced which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case letters take up much less space than fixed-length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the default font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the downloaded font remains selected in the prin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exit dbLite.  This allows you to download a font an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for DOS output or for text editor output for nicer-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outs.  Microsoft Windows will override the choice and so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ome other programs which will use their own output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software on exiting resets the printer to its native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dbLite does not.  To reset your printer manually, jus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off and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will get technical information ab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fonts than the ones included in the shareware packag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as a set of additional font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ed fonts do not include line-drawing characters. 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int labels with line-drawing characters using a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 will produce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c.5.  Form F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FORMFEED.COM, included with dbLite, instructs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lease any partially-printed page.  You cannot use it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Lite, but it will be useful in dislodging any printouts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inter when you exit dbLite (or at any other time)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FEED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Log into the directory containing FORMFEE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From the operating system prompt, type FORMFEED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d.  Append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d a record to the end of the file from menu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From the main menu, select "Append Reco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dbLite adds a blank record to the end of the file, 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at that record, and returns you to Edit mode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ppend a record directly from edi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Press Ctrl-End to move to the la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Press Page Down to add a new blank record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.  dbLite places you into that new record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e.  Delete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lete a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Make sure the cursor is on the record you wish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If you are in edit mode, press Escape to go into menu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in menu mode, you can delete the record the cursor is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From the main menu, select "Delete Reco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dbLite prompts you for confirmation.  Press "Y" and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 the deletion or "N" and Enter to abort th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Press F9, and dbLite will delete the record WITHOUT as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Lite has no "undo" option.  Once you delete a label, it is g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, you may want to save your file before making 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f.  Insert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ert a record into the file from edi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Place the cursor on the record number you want the new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come.  For example, if the inserted record should be #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the cursor in current record #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Press Escape to go into Menu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From the main menu, select "Insert Reco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Lite will add a blank record, and you can ent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.  You also may want to insert blanks for print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g.  Record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Lite will sort the records in your file by any line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From the main menu, select "Record Sor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dbLite asks, "Which line shall we sort 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To sort on one of the five lines of each record, typ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1 to 5 and press Enter.  To sort on one of the fou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memo window, type a number from 6 to 9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ort as many times as you wish.  You can save and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sor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h.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Lite will search through your file to find and highligh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, partial word, or text you specify (also called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).  Use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From the main menu, select the Search menu; from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, select Text Search.  Or....while in menu mod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Type in the text you want dbLite to search for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.  dbLite is not case-sensitive for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dbLite will look for your search string,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record.  It will continue to the end of your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to the top of the file and work back down to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When dbLite finds your search string, it will stop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find your search string, it will beep and dis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To search for the next occurrence of the same string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-- or to repeat your search for the last string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ny time during your dbLite session -- press F3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To search for a different string, you must firs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search string.  To do so, go to menu mode and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use Search menu options to quickly mov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record of your file, the last record, or any rec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.  (If in edit mode, you can also press Ctrl-Home to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record, or Ctrl-End to move to the last reco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arch feature allows you to use dbLite as a quick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ystem.  For example, to find a phone numb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.DB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Start db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Load ADDRESS.DBL (or better yet, use the "Change Default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on the File menu to have ADDRESS.DBL loa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start dbL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Press F3 to bring up the search string box, type the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dbLite finds the appropriate record, and you see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Press F10 to quit db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do this without ever leaving menu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i.  Captur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pture feature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    Select records to move from one file to another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    Build one unique file from all or part of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pture menu allows you to "capture" a selected recor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alled CAPTURE.DBL.  This file is a special clipboard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records among files.  It is saved as a file and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dbLite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, BEFORE beginning a capture operation, it is w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CAPTURE.DBL (using the File menu), so as to clear 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ris from previous uses of the file that you do not wa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your curren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d records to a file from one or more other files, foll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Load each file that includes records to be brough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Locate each record you want brought in, and captur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Load the file that you wish to add record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From the Capture menu, select "Append Captured Label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build a new and unique file of records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Load each file that includes records that you want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Locate each record you want in the new file, and captur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p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From the Capture menu, select "Rename Capture File,"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file name of up to eigh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imply combine two files of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For this operation, you will need the capture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keep what's currently in the capture file, loa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save it under a name other than CAPTURE.D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Delete the CAPTURE.DB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Load one of the files to b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Use the File menu to save this file und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TURE.DBL.  You now have to copies of this file,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iginal name and one named CAPTURE.D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Use the File menu to delete this file as it i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d.  Now you are down to one copy of the file, sa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TURE.D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Load the other of the two files you wish to comb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 From the Capture menu, select "Append Captured Label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"  You now have the combined file.  (Since dbLi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store 1001 labels per file, it will stop append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the 1001 limit is reach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in menu mode, you can press F4 to append the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apture file.  This is a real time-saver when us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Search feature.  As explained in the Search menu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F3 to find the record you want to capture. 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to capture it.  Press F3 again to find the n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your search text, then press F4 to capture that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j.  Qui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it dbLite, select the Quit menu.  You will then se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of three options.  Select the one you w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If you DO NOT want to save your work, select "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/Ignore Chang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If you DO want to save your work, and if you want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just finished revising to replace the previou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on the disk, select "Save Current File With Chang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If you DO want to save your work, but you want to re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 version of your file on disk as well as the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just finished revising, you must enter a new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newly revised version.  Select "Save File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."  You will then be prompted for a new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an be up to eight characters.  dbLi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add the filename extension .D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made your selection and press Enter, you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operating system.  If you change your mind and decide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ant to exit, press Escape to abort the exi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alternative, while in menu mode, you can press F10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Lite immediately.  However, you will not have an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your changes, so if you have made changes you want to save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o save them before pressing F10.  dbLite will not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rm an F10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V.  TECHNICAL INFORMATION ABOUT DBLIT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not a "computer whiz," skip this section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Lite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Lite label files are assigned the extension .DBL by dbLit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SCII text files with no file headers or delimiters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of each record is 255 bytes, the total fil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ly equal to the number of records times 256.  (There is a on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tab character inserted between each reco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(though not recommended) to edit these file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dbLite environment.  Do not alter the 35 x 5 and 20 x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structure or you will harm your record integrity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carriage returns, line feeds or other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file.  If you do, it will cause problems with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when you retrieve the file into dbLite; in fact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common cause of such scree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s (ASCII decimal 32 or hex 20) fill the voids betwe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.  Nulls (ASCII or hex 0) will not properly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in a print job.  If your print output is not properly spa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robably because the file is filled with nulls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ing from comma-separated value files (CSVs) to dbLi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record length (and back again) is fairly straightforw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gramming environment.  The only problem we know of is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s in text strings which need to be converted.  Avoi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s in raw record data prior to converting either way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uses the process.  We have available crude programs that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s; on request, we will send them with sourc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.  They are only for people who intend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files into and out of spreadsheets and or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addition of memo capability in Version 1.1a, dbLite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was changed from that of previous versions.  dbLit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the .DBL filename extension rather than its previous .L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.  To use .LBL files created with dbLite version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a, you must convert them to .DBL format using the CONVE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included with dbLite.  To run CONVERT.EXE,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where CONVERT.EXE is installed, and from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prompt type CONVER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VI. 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s are useful for cataloging data or materials of an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here's how to use listings to keep track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tape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Set up your video library with one label per movi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1:  GOON MIT DER VIND               [tit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2:  Drama, four stars               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3:  Library cabinet                 [loc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4:  Beta / VHS / 8mm                [form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5:  0001_L                          [catalog 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ssign a catalog number to each tape, and stor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alog number order, you can find them when you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  This is the same principle as the Dewey Decim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ibrarie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Once you have entered records for all your movies,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s and attach them to the t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Sort by title (line 1) and print a listing for referenc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 2 x 4 list which will give you a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ing showing only the title and catalog number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ly check to see whether you have the movie and if s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it is.  Your complete listing gives you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from your record; your 2 x 4 listing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 reference and access; and your labeling system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catalog your tapes and store them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Store your tapes in the order in which you catalog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 way to organize your Christmas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Type in your friends' addresses -- leaving the fif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 -- and save the address file as FRIENDS.D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Go back into the file, and add in phone numbers on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  Save the file with phone numbers added as PHONES.D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Print a listing for future reference and print a 2 x 4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et a phone number list for quick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When you want to send everyone a letter, prin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ENDS.DBL file onto labels and adhere to envelopes. 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letter, load FRIENDS.DBL, use the Search featur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friend's name, and when it comes up, use the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int an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VII.  MATH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I.a.  Calculator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olve calculator-style math problems from within db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is feature from edi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On any line, type the math problem you would like to so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n be as simple as 2 + 2 or as comple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((2347/8^2)*16*9)-23)+64000.  You will be limited to the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line.  You can use parentheses (), + for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or subtraction, * for multiplication, / for division, \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 division (whole numbers), and ^ for rais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.  You cannot use letters or commas or any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numbers and the symbol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Once the line is typed, press Alt-=.  This will evalu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ula and show the answer (or error message) in our a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lower lef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dbLite will put the cursor on the next line, ready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h problem or any other dbLi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Largest number displayed as a result: 922,337,203,685,4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hing larger will result in the error message "#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Smallest number displayed as a result: -922,337,203,685,47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sam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All calculations are rounded to four decimal places.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er than .0001, e.g. .00009, will be rounded to .00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dbLite users can obtain a copy of the origi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(from BasicPro magazine) on which this feature is b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ing the "EVALUATE.BAS" code.  Make this reques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m; if you have already registered, drop us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e memo feature, dbLite's math capability allows yo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quizzes or drills.  Here's 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Type a drill problem on each line of several records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n equal sign (e.g 8 * 4 =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The person being drilled types the answer to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the equal sign, then checks the answe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=, which, as explained above, displays the answ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 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Lite will not evaulate beyond either the "=" sign or after a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ingle quote) sign (which allows you to add comments, a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"Checkbook Math" below).  So if the problem is 8 * 4 =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Lite evaluates only the 8 * 4 portion and does not g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, thus the answer or the equal sign will not produ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se value or error message.  Remember that when you press Alt-=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immediately drops down to the next line, so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ing at the evaluation of the line previous to the 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try this out by using the file MATHDRIL.DBL which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b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I.b.  Checkbook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Lite can be used as an electronic checkbook.  Its accu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 allows you to keep a running total of your depos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drawals.  To set up your checkbook in a dbLit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Enter your beginning balance on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On each subsequent line, enter a transaction.  Begi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amount of the transaction, with a minus 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eding checks and withdrawals, and a plus sign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osits.  Thus, each line will include a value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preceding sign to show whether it should be ad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tracted from the current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Following the numbers, you can ente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.  But be sure to begin that descriptio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ostrophe ('); otherwise, dbLite will try to interpr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mathematically and give you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Ignore the record boundaries.  When you get to the fif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record, put the next transaction on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record.  Also ignore the memo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Now you are ready to balance.  Move the cursor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line (anywhere on the line) and press Alt-=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the beginning balance on line one into the display bo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wer left.  It will also move you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Your cursor is now on the second line.  Press Alt-A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s for accumulate), and dbLite will append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ance to the left of the transaction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  Thus, you will have a mathematical equation that db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solve to show your next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 Now press Alt-= again.  You will accumulate the bal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ansaction into the display box, and you will go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hir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 Continue in this manner.  Hold down the Alt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nately pressing = and A will append and accumulat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 If you are reconciling your checkbook and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an entry, place an apostrophe (')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ine -- before the sign and amount -- and that ent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 accumulated into the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example of how this works with a short tutorial,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KBOOK.DBL file included with db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VIII.  NOTES ON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Lite is designed to work with Epson-compatible dot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s, and Hewlett-Packard LaserJet-compatible 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ther printers emulate one of these standards as wel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inter is capable of emulating one of these stand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are not printing properly, you may need to rese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es on your printer to enable such emulation. 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laser printer users have reported that information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wrong place on envelopes (particularly with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-side manual feed).  If you experience this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, please contact us with full particulars, and we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best to fix the problem.  Remember, only registered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gible for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IX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eatures are planned for future versions of dbL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The ability to output postal bar codes to the printer,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des onto a label either just above or just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Printing of the memo field as labels, etc.; calcul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 field; and use of the memo field to store quantit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unit values for things like inventory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The addition of line-drawing characters to downloadabl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Printing of copier labels on dot-matrix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will be informed through the dbLite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se and other features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Lite is only as good as its usefulness to its users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are encouraged to request specific features or chan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future versions.  Please contact us with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X.  REGISTRAT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Lite is shareware.  You may use it for a limited period (30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valuate it at no charge.  To continue using it leg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send $10.00, check or money order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ke S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900 Hastings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irie, Louisiana 70003-30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the check or money order payable to "Mike Seith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 for dbLite is provided to 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write us at the address above or contact us vi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s 71550,2721 or 72571,27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dbLite useful on a continuing basis, we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rage you to register.  We will be providing support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with mailings and updates which will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or at a very nominal charge (the first upgrade, which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copy, is free).  You will have a direct link to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r of dbLite, and your individual inputs and concer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d.  Fill out the following page or use your own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.a.  DBLIT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gister my copy of dbLite, Version 1.1f.  I am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0.00, check or money order, payable to "Mike Seither"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the latest version of dbLite with helpful util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s.  I will be included on a newsletter mailing list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and suggestions may be used in the newsletter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dbLit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__________________________ State: __________ Zip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Size:  5 1/4" ____   3 1/2"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use dbLite for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also print out, fill in, and send the user evalu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ed in the file EVALUATE.TXT that came with db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ke S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900 Hastings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irie, Louisiana 70003-30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XI. 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bLite software and documentation are copyright 1992-1993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ke Seither -- all rights reserved.  dbLite is written in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BASIC PDS 7.1.  Any decompilation, reverse-engine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ation, etc. is prohibited.  Distribution of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to the normal shareware channels.  It is not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ale by any individual other than those distributing sharew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ing a minimal copying charge to defer costs.  Its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should include all documentation and help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s used in this documentation are the propertie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AND EDIT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  dbLite Command &amp; Edit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sc]   The escape key toggles from Main Menu Mode to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further returns user from Memo Window to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will also exit most Menus back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     Will show a help window from Main Menu Mode or from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     Used for drawing character in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     From Main Menu Mode initiates/re-intitiates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o search string has been defined, will ask for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then continue to search for intial string over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o re-define search string, use Main Menu / Search Menu /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used for drawing in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     In Main Menu Mode Captures the current record to the Ca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used for dreawing in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     Used for drawing in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Used for drawing in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In Main Menu Mode use to save current file and continu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used for drawing character in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     Use to draw special character in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In Main Menu Mode quick delete current record (be careful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The use of Main Menu/Delete Record will prompt us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 or she is sure that they want to delete.  F9 is a quic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ose who do not want to deal with such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draws character in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Quit, abandoning current changes since las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ically a quick way to depart dbLite without having to answ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t of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used for drawing in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lt]+F1 - F10  Used for drawing special characters in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keys are used in Edit Mode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Ins]   Toggles insert mode on and off.  Default is off.  In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sor grows bigger.  Typing in default mode replace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ing in insert mode moves text over one charact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s beyond 35th position are lost in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Arrow Moves one character to the right.  Will not move beyond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Arrow  Moves one character to the left.  Stops at posit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Tab]  Tab stops are set at every 5 positions.  In overtype mod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the tab does not move the text, only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insert mode, the tab WILL MOVE TEXT over 5 posi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op positions 30- 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hift]+[Tab]   Moves the cursor back 5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wn Arrow Moves one line down. Will also move from last line 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rd to first line in next record. Maintains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current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rrow Moves one line up/will also move from first line in one rec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t line in previous record. Maintains cursor position 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nter] Moves one line down/will also move from last line in one rec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line in next record.  Returns cursor position to #1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Home]  Moves cursor to column 1 on same line. To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line,column 1 from any position in a record, hit 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nd]   Moves cursor to the far right current tex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PgUp]  Moves record position to the previous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PgDn]  Moves record position to the nex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trl]+[Home]Selects the fir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trl]+[End]Selects the la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Note all references to "line" for editing keys also refer to a "fiel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"line" in dbLite is synonymous with "field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lt]+[Del]Deletes the current line and moves remaining lines u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trl]+YDeletes contents of the current line but does not mov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s up on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lt]+[Ins]Inserts a blank line and moves current lines down on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Last line in a record is elimin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lt]+M Mark the contents of the current line for later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how the line in the message b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lt]+C Copy the contents of the Marked Line to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lt]+B Mark the contents of the current record for later copy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data buffer (show the record in the message b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lt]+O Copy the contents of the marked record from th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o the current record ( output buffer )  This replac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which had been in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lt]+O If no record current exists in the data buffe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clear the contents of the current record.  It simply pa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blank record on top of any data which happens to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lt]+W In Edit Mode opens a four line by twenty character memo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serves to close the same window if it is open,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window will be retained even though the window cl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Esc] will also close the memo window (F11 is alternative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lt]+= Calculates the value of an expression which has been 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urrently edited line.  Displays that value in the 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lt]+A Accumulates the contents of the evaluated express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position of the currently edit line.  Shifts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over to allow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 END OF FILE DBLITE.DOC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