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Lite Version 1.1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Lite is a program written for the IBM PC and compatibl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DOS based but will run in a window in the Window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  It was written to keep track of data of all 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ing lists, rolodex phone lists, DayRunner and other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 lists, things-to-do lists, inventory list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s which require data acquisition and retrieval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s printed lists and labels utilizing either laser or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rix printer.  It will address envelopes directly, on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, using labels, it can be used to address many all at onc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s a fine mailing list maintenance program.  It works b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as a simple, uncomplicated information management to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ople and things it can catalogue are limited only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Lite functions much like a flat-format rolodex.  It allows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ore and quickly retrieve information without any set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ve training.  Once information has been entered into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that information then becomes instantly accessi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becomes easily organized by sorting.  Searching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retrieval of specific data instantly.  Finally, har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 and labels are simple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information has been cataloged, it can be kept up to d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inimum of fuss.  dbLite allows people to become better orga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tly.  By simply creating an address file, a "things-to-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nd a schedule file the program becomes a quick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al information manager.  By producing labels from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 daytime type scheduler can be updated.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management tools are normally quite separa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s.  Because of the clean design and simpl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the program serves well as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users often have a need to perform calculations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idst of using a computer, dbLite includes math cap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only does this allow calculations to be performed on the f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 allows for other functions, such as check book bala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math drills to be automated.  Again, a clean desig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functioning system allows the program to be quite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ajor strength of any computer program is its usability.  Poo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gned, unattractive programs may have great capability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nd to become instant "shelf-ware".  Because they are dau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and because they require massive amounts of disk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investment in learning they never fulfill their potent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Lite is designed for instant usability.  Attractiv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, simple and intuitive keystrokes and logic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ucture make the program instantly usable.  The progra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with no setup and can be operated with very minim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.  This allows for easy portability and multi-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.  This makes dbLite a winning application for any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user and an attractive alternative to anyon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ing better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Seither o 6900 Hastings St. o Metairie, La. o 7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