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Direc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DC Label and Manufacturer Directory was last updated: 11/1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ct Disc Connection label and manufacturer direc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formation provided courtesy of Trade Servic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Compact Disc Connec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6 East El Camino, #322        Voice: 408/733-0801  Fax: 408/733-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nyvale, California              Modem: 408/730-9015 Up to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4087            (8 data, no parity, 1 stop, 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&amp; COMME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A, AZ 85275-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2) 898-8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&amp; 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6 N. LA BRE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2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A ARTIST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LIN'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EXA, KS 66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3) 541-1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ESQUE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E. 42ND ST., STE. 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83-1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UMN BREEZ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5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HOLLYWOOD, CA 91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N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ILZ COMPACT DIS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5 CADILLAC AVE., BLDG.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A MESA, CA 9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549-4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906 HWY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CHO MIRAGE, CA 92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9) 346-0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HARMONIA MUND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64 S. ROBERTS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559-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C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UB-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6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AJON, CA 9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9) 440-7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NI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10-1 HWY. 6 S., STE.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, TX 77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LPHI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SPRING, MD 2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 434-6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8 OCEANIC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NITAS, CA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EDITIONS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LINGAME, CA 9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31-4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ABLE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HOMECOM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IBU, CA 90265-7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GAS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BURN, ME 0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7) 784-7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D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M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RET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OSS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ESSEX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NSACK, NJ 0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489-6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GRAM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30 MORMON B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HA, NE 68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2) 457-4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7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INTERNATIO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K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K-TEL INTERNATIONAL (USA)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35 MEDIN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YMOUTH, MN 5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2) 559-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KCO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0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99-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AZAR RECORDS/ALACAZ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BURY, VT 05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2) 244-7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IANCE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0 HAMPSHIRE, STE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LAKE VILLAGE, CA 91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GATOR RECORDS &amp;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6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973-7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HI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49-4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0 RIVERVIEW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GENE, OR 9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3) 344-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LASSICAL MU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ANY, NY 1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8) 453-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UROVOX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 SULLIV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41-3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9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35-4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&amp; M DIS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HER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0 MAIN ST., S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ALO, NY 1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6) 883-9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M.I. (AMERICAN MUSIC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0 DICKER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868-2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5 W. SEPULVEDA, NO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RANCE, CA 9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534-8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PI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6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1-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/SMAS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THY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O. BOX 8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LAHOMA CITY, OK 73148-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825-1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Z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IN, TX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2) 444-4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LLES/NEW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71-5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LL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SLAND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E. 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C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PIT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ASAD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78 W. HARV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ANA, CA 9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957-3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HENA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AST COAST MUSIC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 WILLOWBROO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N ISLAND, NY 1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8) 698-2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LLO THE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7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R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O. BOX 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WOOD, CA 9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560-4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LIBERT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CLASS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HOOLI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41 SAN PABL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ERRITO, CA 9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25-7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T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W. 5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9-7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93 AMAPOL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JOSE, CA 95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8) 252-7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LIT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ORECORD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VANDOR MOTION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ORECORDS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6 POPLAR LN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UQUERQUE, NM 8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5) 243-2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OL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UNDWAV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65 SUNSET BLVD., STE.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656-8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5 W. 100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LAKE CITY, UT 8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1) 531-9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K-TEL INTERNATIONAL (USA)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35 MEDIN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YMOUTH, MN 5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2) 559-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FAB MUSIC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HEIM, CA 92812-7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660-7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MUSIC/ASTR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42-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V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HARMONIA MUND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64 S. ROBERTS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559-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LER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ROLIN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 W. 2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89-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LU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LEKTRA/ASYLUM/NON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7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IC AMERI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TITU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UB-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6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AJON, CA 9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9) 440-7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9 ROOSEVELT HWY., STE.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PARK, GA 30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0 N. BEACHWOOD, STE.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7-9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TAURUS PROD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MARL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, NJ 0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THEORY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5 25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NEAPOLIS, MN 55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ART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17 MELROS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1-3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BOO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ADENA, CA 9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99-4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FIDELITY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HWAY, NJ 07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388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OUN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M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IDGE, MA 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354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RARITI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UDIOFIDELITY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HWAY, NJ 07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388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NT GAR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EDICAL MISSION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N: MARY ELIZABETH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 SHERM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TFORD, CT 06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U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AL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23 W. NORTHSI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, MS 39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RYSTA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5 WILLIDA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RO WOOLLEY, WA 98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256-4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, VA 22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ANADA, CA 9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952-1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TUM AUDIO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3 1/2 N. HIGH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BO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27 SUNBUR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ULVEDA, CA 9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2-0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INBRID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NUYS, CA 91409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76-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BOP TO NO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DUNDAS ST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M5B 1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E VOI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NUYS, CA 91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 CIT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36 WASHINGT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559-0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ACAH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55 JIMMY CARTER BLVD., STE.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CROSS, GA 3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4) 446-0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3 W. FULLER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60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489-6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LLIAN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DOR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DO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QUICKSILV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60 CANBY AVE., STE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DA, CA 9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342-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D PI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HOLE HO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26-0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MUDA DUN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665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MUDA DUNES, CA 92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DW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PARROW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55 DEERING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SWORTH, CA 91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SEY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OUNDER RECORD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AM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IDGE, MA 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354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&amp; 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0 N. MICHIGAN, STE. 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6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266-5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ERKLE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4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848-6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LEGIANCE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0 HAMPSHIRE, STE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LAKE VILLAGE, CA 91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 MOTT ST., #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41-9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1-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0-5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GARS BANQUE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CHIE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ETAL BLAD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/WARNER BROS.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GIOVANN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QUALITON IMPORT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02 4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SLAND CITY, NY 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8) 937-8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GOL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IXED MEDIA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04 PALM SPRINGS CT.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UQUERQUE, NM 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5) 298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SOU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7, 10 GEOR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INGFORD, CT 06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3) 269-4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 GUIL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W. 2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GRAPH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RIV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HAM, NY 1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8) 392-3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QUALITON IMPORT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02 4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SLAND CITY, NY 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8) 937-8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TIM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77 HOLLYWOOD BLVD., 7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0-4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HAW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5 BRANNAN ST., PEN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KING PUMPK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TREE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KE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0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582-6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ERCURY RECORDS/POLY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 GOL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RIS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W. 5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9-7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LABE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UDIOFIDELITY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HWAY, NJ 07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388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NO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M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20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AI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00 BISS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AIRE, TX 7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3) 667-9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BORDEN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SILVER, NJ 07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NARD MUSIC BOX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 FOUR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HAM, NY 1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MAR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ESA/BLUEMOON RECORDING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NDALE, CA 9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1-8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/MI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N. EL CAMINO REAL, STE. E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NITAS, CA 9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9) 944-0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CHIL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EAN WHITNEY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60-8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/NO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OKEN, NJ 07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7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Z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Y-O-BO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68 E. 71ST ST., STE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APOLIS, IN 46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OUR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XHALL, NJ 0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373-2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S ON TAP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ORT BEACH, CA 9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2-6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4 N. CATA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ROLIN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 W. 2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89-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 PRODUCTIONS/POW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REGE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TON-SALEM, NC 2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9) 768-1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MSTONE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55 SUNSET BLVD., 20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51-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487-1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IERR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ADENA, CA 91107-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355-0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TOMMY BOY MU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47 FIR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22-2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TLITZ LANGU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6 THI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02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 OF ROS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17 HIGHLAND RD., STE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TIAC, MI 4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3) 673-6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701 OLD YOR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HURST, IL 6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359-2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RIGH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OR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1 N. O'CONNOR BLVD., STE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, TX 7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556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 CLASSIC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RHOOLI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41 SAN PABL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ERRITO, CA 9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25-7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SK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7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S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ZONDERVAN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5 GREAT CIRC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SS STA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52 PIPELI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O, CA 9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597-2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SAI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-TRA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DEGRAW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LYN, NY 1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8) 596-5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THRU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TERCON MU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00 RI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NEW YORK, NJ 0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868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TO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SASSA, FL 32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TOW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C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8 HARLEM, STE.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PHIS, TN 38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1) 274-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O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OUN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M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IDGE, MA 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354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DA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RIST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W. 5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9-7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LEVA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7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 GL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50 WILSHIR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1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WOO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53 HOLLYWOOD BLVD., STE.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WA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1 PERRYVIL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DWINSVILLE, NY 1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5) 638-4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YA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20 YUCC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 HUD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41-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DM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HARPER &amp; ROWE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ONE INDUSTRIA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NTON, PA 18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OBILE FIDELITY SOUND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BASTOPOL, CA 95473-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7) 829-0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H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OUND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M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IDGE, MA 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354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BLAN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7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C ENTERPRIS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LEGRO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4 S.E. MILWAUKI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LAND, OR 9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88-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ELLULOI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 HUD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41-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B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QUALITON IMPORT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02 4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SLAND CITY, NY 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8) 937-8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ISON, WI 5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8) 256-7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OL/C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D CHILLIN'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ARNER BROS.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RD JAZZ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682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-CA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01 POWER IN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RAMENTO, CA 95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 CREE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3 CEDARHURST AVE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NOKE, VA 2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3) 563-5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Y DISCO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0 N.W. 89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AMI, FL 3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5) 592-0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D RO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ROFIL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529-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LSDATT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-C DODG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NSTON, IL 6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8) 864-0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16 SPRINGLAK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, TX 75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STIAL HARM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8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2) 326-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ULOI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 HUD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41-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Y 21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ANDO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MADI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34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E.R. RECORD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 NORTH ADAM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DAMS, MI 49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FIEL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MUSIC SQUARE E., STE.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726-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IF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LEGRO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4 S.E. MILWAUKI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LAND, OR 9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88-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IU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HA, NB 6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2) 734-0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M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MUSIC SQUA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255-2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COLATE CI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FO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VARESE SARABAND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06 SATICO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HOLLYWOOD, CA 9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64-1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 SOU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30 BEVERLY BLVD., STE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E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35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650-8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ELE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HAMELEON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55 W. EL SEGUND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THORNE, CA 9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973-8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DO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KOCH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7 CANTIAGUE RO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BURY, NY 1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938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AINBRID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NUYS, CA 91409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76-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ARR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ED HAWK INT'L.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3 N. 15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SPRINGS, MO 6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17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, TX 77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T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1 ROCKLE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VEGAS, NV 8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 739-6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EMA/CAPITO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NAM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BUM GLOBE DIS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INDUSTRIAL PAR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DERSONVILLE, TN 37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MUSIC CIRCL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327-4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A/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VIRGIN RECORDS AMERIC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7 ALD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 HILLS, CA 9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278-1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NG V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KY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68, RADIO CIT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586-7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CUT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PAR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TIMORE, MD 2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 467-4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LIN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 W. 2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89-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VANDOR MOTION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ORECORDS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6 POPLAR LN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UQUERQUE, NM 8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5) 243-2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 JAZZ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USIC MINUS O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S. BUCKHOU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TON, NY 1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4) 591-5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7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ENERAL MU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LENSVILLE, TN 37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QUALITON IMPORT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02 4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SLAND CITY, NY 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8) 937-8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2 GAL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ANTONIO, TX 7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2) 674-2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 INT'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7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98-1 VALLE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ISMA RECORDS AMERIC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0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I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MITA, CA 9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31-1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30 OTSEG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NO, CA 9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MUSIC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MUSIC SQUA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256-1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SE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NDALE, CA 9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507-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H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39-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663-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6-3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MI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16 SUNNY BROO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MD 21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(CREATIV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S)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 W. 72ND ST., STE.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69-9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 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. VERNON, NY 10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4) 667-6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TO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IC RICHFIELD PLAZA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71-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578-1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IN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525-2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'N H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5 ARMY ST., STE.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A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OR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1 N. O'CONNOR BLVD., STE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, TX 7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556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/POLY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ELL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6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F O'HARE, IL 6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545-3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NIGMA ENTERTAIN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1-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0-9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SCOTTISH AUTUM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NESTOWN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 330-9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OISSEU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 SYNC LABORATO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1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873-6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RICE RECORDS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8 FRUITVILLE 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ASTER, PA 1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7) 569-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 FALLS, ID 83303-0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8) 734-8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.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ST. FRANC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K, NJ 0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344-4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PIGE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MONTCLAIR, NJ 0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857-2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 MOUNTA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MUSIC SQUARE W., STE.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RICCI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ELTA MU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8 COTNER AVE., STE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25-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79-0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RI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VER, CO 8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 777-4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S RECORDING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SPRING ST., RM.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41-9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OU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&amp; 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M BEACH GARDENS, FL 3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7) 795-5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QU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, MA 01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944-0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CKE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ICKWICK INT'L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WAYZATTA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NEAPOLIS, MN 55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YL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7 16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327-8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RIV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6 TYL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RILLO, TX 7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INTHIA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 HILLS, CA 9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E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N.P. CRESCENDO RECORD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00 SUNSET BLVD., STE.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656-2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SH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K-TEL INTERNATIONAL (USA)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35 MEDIN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YMOUTH, MN 5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2) 559-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5 WILLIDA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RO WOOLEY, WA 98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856-4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Z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BEACH, CA 90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30-2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SHOWCASE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34 BRIGHTON DA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KSVILLE, MO 2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 854-2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SETTE BOOK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TO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WNEE, KS 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3) 631-6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 MOUNTA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4 W. 19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RANCE, CA 9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538-5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WE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EWOOD, NJ 07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569-5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TINNA ACADEM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ABL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BERTH, PA 1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5) 649-7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OF CREED TAYL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CHELSE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ILL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RECORDS/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MPOR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81 MELROSE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R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AS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C 2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 588-9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NEIFOR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ATON, MD 20906-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 589-6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B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07 W. ALAME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3-2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A-PHON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A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KONKOMA, NY 11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467-0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ONCORD JAZZ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682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WORL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.N.P. CRESCENDO RECORD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00 SUNSET BLVD., STE.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654-7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XT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40 S. HARBOR BLVD., STE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ANA, CA 9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641-1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YO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OWN HOBOKEN, NJ 0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95-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RE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YSALIS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5 MADI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58-3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DGE, NE 68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CE &amp; NUI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ROSE, MA 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665-47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OUN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M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DIGE, MA 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354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 MORELAND AVE.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A, GA 3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4) 521-3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VE BOOKS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I MUSIC VIDE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TERCON MU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00 RI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NEW YORK, NJ 0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868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 N. LAS PAL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938-5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CU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CING C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 &amp; 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6 N. LA BRE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2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DREAM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PLAZA SQUARE, STE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, CA 9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997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 J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NATIONWIDE SOU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3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385-2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A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MERICAN RECORDING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EFF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30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278-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C (DAVID GEFFEN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EFF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30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278-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GRAMMO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CLASS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HILL COMPACT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0 TAMPA AVE., STE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RIDGE, CA 9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993-8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HARMONIA M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M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KIN HAYES PUBLISHING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LOMB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AGARA FALLS, NY 1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962-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0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582-6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ETAL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53 VENTURA BLVD., STE.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ZANA, CA 9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NEY RECORDS &amp;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S. BUENA VIST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567-5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AM COLUMBI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AM/G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EFF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30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278-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 JAZZ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HOR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ARNER BROS.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O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2 N. SYCA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962-2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I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HIGHL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 ONE PARKLAND BLVD., STE. 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BORN, MI 48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3) 271-9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ARM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OF SATURN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 W. ROCKLAND RD., BOX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ERTYVILLE, IL 6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362-4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GAS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03-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4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MAR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43 N. LINCOL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6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528-8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MUSIC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FORD, CT 0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3) 348-5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7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754-9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54 CALHOU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NUYS, CA 9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82-7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KNOB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ENE KENNEDY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 MT. JULIE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. JULIET, TN 3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754-0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W. 50TH ST., STE. 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581-2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INION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K-TEL INTERNATIONAL (USA)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35 MEDIN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YMOUTH, MN 5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2) 559-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8 ARGY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ED WOO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6 W. MAC ARTHU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LAND, CA 9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428-9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WA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0 N. CANON DR., STE. 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 HILLS, CA 9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274-7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ES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RG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W. 57TH ST.,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582-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G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W. 57TH ST.,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582-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AN RECORDING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STATE ST., STE.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Y, NY 1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8) 274-5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M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 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. VERNON, NY 10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4) 667-6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ELTA MU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8 COTNER AVE., STE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25-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79-0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NIGMA ENTERTAIN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1-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0-9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NIGMA ENTERTAIN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1-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0-5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 N. ROBERTS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 HILLS, CA 9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274-9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ARNER BROS.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AK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IRUS MU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0 LAK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, OH 4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CIOUS V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71 MELROSE AVE.,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658-5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FTWOO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349-6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W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RAVENSCROF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EVILLE, NC 28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IELAND JUBILE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.N.P. CRESCENDO RECORD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00 SUNSET BLVD., STE.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654-7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Y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HAMELEON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55 W. EL SEGUND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THORNE, CA 9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973-8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P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OR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1 N. O'CONNOR BLVD., STE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, TX 7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556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GL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MOSA BEACH, CA 90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LPHI, MD 20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 864-0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M/JAP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DIS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M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S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ROLIN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 W. 2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89-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IGMA/CAPITO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GLE INTERNATIO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16 EATONS CREE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876-1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IGM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NIGMA ENTERTAIN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1-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0-9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 LAFAYETTE ST., STE. 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219-0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AL GRAPHI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804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IN, TX 78718-0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ALD GREE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FE, NM 87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5) 473-7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0 7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603-8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 ODE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MI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20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1-9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HA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KTRA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LEKTRA/ASYLUM/NON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7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MINSTER, CA 9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893-3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ALD CI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0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LEGRO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4 S.E. MILWAUKI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LAND, OR 9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88-1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HAVEN, CT 06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 MO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85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2) 575-5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6 WILSHIRE BLVD., STE. 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 HILLS, CA 90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RC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TERCON MU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00 RI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NEW YORK, NJ 0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868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 J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W. 71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873-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IGMA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NIGMA ENTERTAIN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1-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0-9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'AC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IFTH CONT. MU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NEWELL HILL PL., STE.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NUT CREEK, CA 9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945-1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C/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C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7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POINTE COMPACT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 S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ADENA, CA 9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405-1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YN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S. 7TH ST.,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GO, ND 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1) 280-1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TAP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HAMELEON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55 W. EL SEGUND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THORNE, CA 9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973-8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PARANZ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K-TEL INTERNATIONAL (USA)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35 MEDIN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YMOUTH, MN 5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2) 559-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MERICAN RECORD SAL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0 CROWN POINT RD.,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VILLE, NJ 08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9) 848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IRMONT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LEKTRA INTERNATIONAL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, 21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8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R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 9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283-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C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OMPLETE PROD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20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RILLVILLE, IN 4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891-3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IGN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HRYSALIS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5 MADI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58-3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OTER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OPTIMIS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75 CAHUENGA BLVD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50-3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 - DI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 TO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3 HARRISON AVE. N.W., STE. 2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MPIA, WA 9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866-1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HIRD PERS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8004 EXCEL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KANE, WA 99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9) 624-3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WI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TERCON MU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00 RI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NEW YORK, NJ 0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868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GRE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1 16TH AVE.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327-3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RECO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0 AVENUE OF THE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UR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Y CITY, CA 9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557-0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VIRGIN RECORDS AMERIC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7 ALD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 HILLS, CA 9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278-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-WEST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 &amp; 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6 N. LA BRE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SLAND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E. 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IFF BY THE SEA, CA 9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9) 944-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SHI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49-4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AY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QUALITON IMPORT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02 4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SLAND CITY, NY 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8) 937-8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Z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62 HOLLYWOOD BLVD., STE.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6-7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BULO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OLIVI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0 MARKE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LAND, CA 9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655-0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ELO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2 N. SYCA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962-2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4 BROADWAY, STE.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274-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amp; 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MUSIC SQUARE W., STE.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 GROV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RVILLE, NJ 08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725-3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 BAROQU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5 S.W. 29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AMI, FL 3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5) 448-6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 &amp;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E. 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95-7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ADENA, CA 91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ADA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RR (FULL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)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LONDON RECORDS, LTD./POLY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H FRUI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5) 989-8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ING FOX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LAS BR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IN, TX 7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2) 327-5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ELI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QUALITON IMPORT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02 4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SLAND CITY, NY 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8) 937-8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S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1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BROOK, NY 11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599-5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STAT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DERSONVILLE, TN 37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824-8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K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S. 230 COHASSE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PERVILLE, IL 6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961-3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CK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 9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682-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KL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RHOOLI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41 SAN PABL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ERRITO, CA 9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25-7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ING DU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ING FIS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4 W. SCHUBE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6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528-5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LI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8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ANA, CA 92799-8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751-2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TLE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OUN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M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IDGE, MA 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354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KWAY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IRCH TREE GROUP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 ALEXAND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ETON, NJ 08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9) 683-0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IRE RECORD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MO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ARNER BROS.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ELESTIAL HARM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8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2) 326-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LEGRO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4 S.E. MILWAUKI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LAND, OR 9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88-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I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VALLEY, CA 9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506-6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AN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TA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3 BILT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POINT, NC 27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9) 882-9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Y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TERCON MU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00 RI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NEW YORK, NJ 0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868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Z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TERCON MU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00 RI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NEW YORK, NJ 0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868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ESTLESS RECORDS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1-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0-5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ROLIN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 W. 2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89-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MI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NEAPOLIS, MN 5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2) 646-3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 REI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4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MBURG, IL 60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NZ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7 HAIGHT ST., #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668-7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RTIST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 S. ALKIR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WOOD, CO 80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RIORIT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ELITY SOUND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DO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WOOD CITY, CA 94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366-3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TAS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OAK, MI 48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3) 545-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TON, MA 0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871-6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TION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OUGH TRAD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6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621-0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E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EFUGE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4 MARCON BLVD., STE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TOWN, PA 18103-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5) 266-9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TERNI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RI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8 FRUITVILLE 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ASTER, PA 17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2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ADELPHIA, PA 19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5) 849-2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VI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ISON, TN 37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865-2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HINO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5 COLORAD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MONICA, CA 9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28-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 FI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ORLD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35 N.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60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AMERICAN AUDIO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Y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CEBERG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E. BUFFALO ST., STE.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WAUKEE, WI 5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4) 291-9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AMERICAN MUSIC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9 O'FARRE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885-5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AGE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VEREST RECO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0 AVENUE OF THE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UR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Y CITY, CA 9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557-0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ARNER BROS.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BOY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OPTIMIS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75 CAHUENGA BLVD. W., STE.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ACIF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9 FIRST ST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OMA, CA 95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7) 996-2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7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&amp; B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J &amp; B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9 DEL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, MS 3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1) 981-4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CAST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8 HARLEM, STE.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PHIS, TN 38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1) 274-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TEFUL DEAD MERCHAND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RAFAEL, CA 94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456-2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MOUNTA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 &amp; 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6 N. LA BRE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NEW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OR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1 N. O'CONNOR BLVD., STE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, TX 7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556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MONICA, CA 90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F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30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278-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F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LIBERT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647-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MONICA, CA 9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2-5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HOR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URB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07 W. ALAME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3-2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HAY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LYING FIS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4 W. SCHUBE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6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528-5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UNHILL COMPACT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0 TAMPA AVE., STE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RIDGE, CA 9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993-8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NDA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5 GLENDA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NDALE, CA 91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LIB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3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IN, TX 78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543-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ENERAL MU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LENSVILLE, TN 37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776-5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7 DUD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TON CENTRE, MA 0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332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AVIS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W.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226-7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DL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 COMPACT DISC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SPRING, MD 2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 434-6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ES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AVI SHANKAR MUS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11 WILLOUGHB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656-9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8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655-4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NTS OF JAZZ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LEGEND OF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5 GLENDA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1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D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OTOWN RECORD CO.,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55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8-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I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RITERI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24 SELM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2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LINNET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BEAVER BROO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BURY, CT 06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3) 730-0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TRE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ZONDERVAN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5 GREAT CIRC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259-9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NA BEACH, CA 92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P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5 W. 5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245-7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NATIONWIDE SOU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4 ELM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385-2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U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NATIONWIDE SOU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4 ELM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385-2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YPH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UDIOFIDELITY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HWAY, NJ 07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388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SLAM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E. ASPEN HILL, NARRA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FORD, NJ 0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9) 853-8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SOUTHERN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3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RLEANS, LA 7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482-4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IME JAZZ RECOR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81 MELROSE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TV SAL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9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. LAUDERDALE, FL 3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5) 581-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0 ELM HILL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889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VOY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AKENING 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32 TULL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VAS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DING, CA 96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6) 275-3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WEI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ONCORD JAZZ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682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ROFIL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529-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X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45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PER &amp;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NIB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Y HILL, NJ 08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20-1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BE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OUNDER RECORD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AM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IDGE, MA 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354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COM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IBU, CA 90265-7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CY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LADYSLIPP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HAM, NC 2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9) 683-1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FIRST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K-TEL INTERNATIONAL (USA)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35 MEDIN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YMOUTH, MN 5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2) 559-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DSWAM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VILLE, NC 2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9) 757-1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GEY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0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NSTON, IL 6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475-0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 HOUSE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29 WILSHIR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MONICA, CA 9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28-3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H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06 BENIT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CLAIR, CA 9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621-9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ICA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IOGRAPH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RIV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HAM, NY 1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8) 392-3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ARD HANGER JAZZ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PARK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EVILLE, NC 2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4) 254-6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KAT COU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HERMITAGE MARKE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MITAGE, TN 37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OADRUNNER RECORDS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 LAFAYETTE ST., STE. 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219-0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0 ALAHO PL., BLDG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LULU, HI 9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8) 847-4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LSI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8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. WORTH, TX 76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ONIA MUND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64 S. ROBERTS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559-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DSIGHT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9 OCEAN AVE., STE.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MONICA, CA 9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70-4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MINGBIRD OF C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ORGAN OF CLOV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VER, SC 2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3) 222-3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T RINEHART &amp; WINST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3 MADI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OCTAV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3 SUNSET BLVD., STE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56-0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 MUS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 &amp; 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6 N. LA BRE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2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S OF SPA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759-1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60 S.W. 4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AMI, FL 3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P POCKE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 &amp; 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6 N. LA BRE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2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I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0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WARM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JOHN T. BENSON PUBL.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5 GREAT CIRC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UDIOFIDELITY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HWAY, NJ 07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388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SWEE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OR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1 N. O'CONNOR BLVD., STE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, TX 7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556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SPUN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DSTOCK, NY 1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4) 679-7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-SE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1 S. SPRING ST., NO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627-0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TREE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INDHAM HILL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FORD, CA 9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329-0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TO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 4TH ST.,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LAND, CA 94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763-8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T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QUALITON IMPORT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02 4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SLAND CITY, NY 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8) 937-8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H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S. BUENA VIST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7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WATER RECORD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EMPHIS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PHIS, TN 38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1) 454-2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amp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UB-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6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AJON, CA 9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9) 440-7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M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BERG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E. BUFFALO ST., STE.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WAUKEE, WI 5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4) 291-9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5 MAIN ST., STE. 2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SON CITY, NY 13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7) 729-2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IBAN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24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A, GA 3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4) 926-3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OVATI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HAMELEON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55 W. EL SEGUND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THORNE, CA 9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973-8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 CIRC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7 COAST VILLAGE RD., STE.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BARBARA, CA 93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 CI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USIC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S. BUCKHOU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TON, NY 1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4) 591-5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GO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. SINAI, NY 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473-0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PROJEC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HAMELEON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55 W. EL SEGUND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THORNE, CA 9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973-8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VANDOR MOTION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ORECORDS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6 POPLAR LN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UQUERQUE, NM 8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5) 243-2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HOU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OS, NM 8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5) 776-2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ROLIN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 W. 2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89-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OK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9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E FOR LANGUAG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OR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RIVERSI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PORT, CT 0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3) 227-8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ON MU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00 RI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NEW YORK, NJ 0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868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UNITED ARTIST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20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ZONDERVAN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5 GREAT CIRC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60 CANBY AVE., STE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DA, CA 9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342-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 LIGH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3 E. WILLIAM, STE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 ARBOR, MI 4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3) 434-7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S/N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TERNATIONAL RECORD SYN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UNIVERSAL CITY PLAZA, BLDG.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IM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NIGMA ENTERTAIN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1-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0-9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N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Z 8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2) 252-0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O.U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02 NEWPORT AVE., STE.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STIN, CA 9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544-7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L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BERNADINO, CA 92423-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796-6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'L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LEXICON/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1 CHERR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254-7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ASHINGTON, NY 1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944-7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R.S. (INTERNATION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ICATE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39 LANKERSHIM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508-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3 1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MONICA, CA 9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29-6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ND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E. 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CO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AST WEST AMERICA/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8 VALLEJ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776-1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LEGIANCE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0 HAMPSHIRE, STE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LAKE VILLAGE, CA 91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QUICKSILV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60 CANBY AVE., STE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DA, CA 9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342-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UI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L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BERNADINO, CA 92423-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796-6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Y JAZZ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9 N. DARWIN ST., APT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LAKE CITY, UT 8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1) 575-6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BOA ISLAND, CA 9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720-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VIRGIN RECORDS AMERIC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7 ALD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 HILLS, CA 9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278-1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 J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155 - NORMANDY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AMI BEACH, FL 3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5) 758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I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9 N. BROA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ADELPHIA, PA 1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5) 232-8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A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09 SANTA MONICA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LYBEAN PROD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ARNER BROS.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&amp; B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J &amp; B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9 DEL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, MS 3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1) 981-4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09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HESTER HILLS, MI 48309-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3) 656-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2ND AVE., STE.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642-8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7 W. 5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PEDRO, CA 90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519-7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EMIAH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DERSONVILLE, TN 37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GGLER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1 S.W. WASHINGTON, STE.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LAND, OR 9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3) 223-9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LAT TOWN MUSIC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DRAW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E PLATTE, LA 7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) 363-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K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OBBY FARR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54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 33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B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MI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CLARA, CA 9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T (JAZZ MUSIC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01 VENTURA BLVD., STE.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MAN OAKS, CA 91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PLIN &amp; SWEENEY MUSIC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4-B N. SANTA CRUZ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8) 395-7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4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C DISC AMERICA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RP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5 W. 5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245-7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8 LEX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10-4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WILEY &amp;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1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-A-D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LAT TOWN MUSIC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DRAW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E PLATTE, LA 7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) 363-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YDA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10 LAUREL CANY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HOLLYWOOD, CA 9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77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BHI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GHT EDUC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1 W. PIC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79-6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US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0 ELM HILL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CH INTERNATIONAL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KOCH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7 CANTIAGUE RO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BURY, NY 1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938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JAY/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ING MU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ERPOINT, CA 9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7) 926-5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LEIDOSCOP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ERRITO, CA 9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845-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TNT PROMOTIONS &amp;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 N. 1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228-2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VI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134 PASEO ESPADA,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JUAN CAPISTRANO, CA 92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248-7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AL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13 S.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750-0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SHN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 FAMI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7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TEL INTERNATIONAL (USA)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35 MEDIN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YMOUTH, MN 5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2) 559-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CKU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ELESTIAL HARM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8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2) 326-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&amp;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5-9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F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18 W. JEFFERS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737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70-A NEWELL-HICKORY GRO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OTTE, NC 2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4) 537-0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A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MZ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MONDS, WA 9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778-9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I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TERCON MU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00 RI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NEW YORK, NJ 0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868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I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ONTINENT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0 LIVINGS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OOD, NJ 0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767-5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L BI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TNT PROMOTIONS &amp;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 N. 1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228-2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"X"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IFTH CONT. MU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NEWELL HILL PL., STE.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NUT CREEK, CA 9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945-1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I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LEGRO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4 S.E. MILWAUKI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LAND, OR 9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88-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WOOD, NY 10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71-4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CA 93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9) 539-2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A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M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FO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WISTON, NY 1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962-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STY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OSS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ESSEX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NSACK, NJ 0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489-6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R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OCKMAS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7 GRANB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FOLK, VA 25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4) 623-5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LEXICON/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1 CHERR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254-7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GHING HYENA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09 W. 101ST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EXA, KS 66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22-9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ER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UNITED ARTI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20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DAVI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ARNER BROS.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SO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 GR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EWOOD, NJ 07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568-3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ELIGH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AKA BO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IRE RECORD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K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0 BISCAYNE BLVD., STE.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ERTY CITY, FL 3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5) 573-0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-O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238, GRAN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163-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04-9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SI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IRUS MU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0 LAKESI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, OH 4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LAKE ART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B &amp; L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TH &amp;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LIGH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ELTA MU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8 COTNER AVE., STE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25-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79-0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ING MUS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OSS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ESSEX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NSACK, NJ 0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489-6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MAR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R (LEFRAK-MOELIS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W. 57TH ST., STE. 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586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I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I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TERCON MU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00 RI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NEW YORK, NJ 0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868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LID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0 14TH ST. N.W., STE.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A, GA 3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4) 873-3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SO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BOURNE, FL 3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7) 773-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JE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4 113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PRAIRIE, TX 75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TATI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4 FLETCH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TON, GA 3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2) 382-6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HAWTHOR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HENS, GA 3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4) 543-5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 CANA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82-9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GIA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0 A ALLIE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YEA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M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EDWOO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6 W. MAC ARTHU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LAND, CA 94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ARK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OA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OR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1 N. O'CONNOR BLVD., STE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, TX 7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556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HORD DIS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PER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29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AC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, MS 39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1) 982-4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A MUS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K-TEL INTERNATIONAL (USA)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35 MEDIN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YMOUTH, MN 5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2) 559-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S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OAK, MI 48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3) 584-5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amp; 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9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59-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1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 BLUES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RL RIVER, NY 1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4) 735-3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A/C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 GO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OMET, IL 6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7) 586-4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A/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09 SANTA MONICA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5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20 VENTURA BLVD., STE.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IO CITY, CA 91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CIT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TNT PROMOTIONS &amp;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 N. 1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228-2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N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ELLULOI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 HUD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41-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AD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4 17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IG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ELTA MU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8 COTNER AVE., STE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25-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79-0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J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A, GA 3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4) 892-5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DUS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 W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DA, OH 45807-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9) 339-4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ODE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IOGRAPH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RIV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HAM, NY 1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8) 392-3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11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ON DE SOU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LAT TOWN MUSIC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DRAW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E PLATTE, LA 7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) 363-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PHA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W. 2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US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NIGMA ENTERTAIN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1-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0-9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ODRA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QUALITON IMPORT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02 4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SLAND CITY, NY 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8) 937-8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U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ESA/BLUEMOON RECORDING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NDALE, CA 9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1-8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FORCE/WORLDWI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 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INDHAM HI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FORD, CA 94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DOWGRE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OR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1 N. O'CONNOR BLVD., STE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, TX 7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556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GIE'S MU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APOLIS, MD 2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 268-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TO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9 MARKET ST., STE.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621-7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HO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. #2, 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MS, PA 1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7) 788-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HOUS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MAN OAKS, CA 9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84-3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5 TITU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HESTER, NY 14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6) 544-9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ACO JAZZ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, MS 39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1) 982-4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ODIY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KOCH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7 CANTIAGUE RO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BURY, NY 1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938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DOWLAR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PARROW-STARSONG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SWORTH, CA 91311-6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ENNIU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TO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C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. 1, BOX 400, YUK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FT, TN 38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425-6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S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ESSEX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NSACK, NJ 0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489-6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MINUS O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S. BUCKHOU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TON, NY 1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4) 591-5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MAR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SECOND AVE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 98119-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284-4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NATH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ORD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1 N. O'CONNOR BLVD., STE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, TX 7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556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TICO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G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SLAND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E. 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HATTA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M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0 6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STREE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 LEX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557-2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SPECI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101-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7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E FIDELITY SOUND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BASTOPOL, CA 95473-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7) 829-0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ROS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27 MONTROSE AVE.,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ROSE, CA 9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249-4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OCC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OTOWN RECORD CO.,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55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8-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E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GAW, NC 28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9) 259-5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59 WHEELIS DR., STE.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PHIS, TN 38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1) 683-1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TSTOWN, NJ 0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9) 426-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POWER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KNIGHT EDUC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6 W. 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L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2 N.W. 7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AMI, FL 3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5) 592-4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NESOTA PUBLI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3) 949-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RAILROA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ISON, WI 53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8) 256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ER ROGERS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MILY COMM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2 FIF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2) 687-2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amp; 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4 PATERSON PLA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SEY CITY, NJ 07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0 LAKESI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, OH 4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 A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OR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1 N. O'CONNOR BLVD., STE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, TX 7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556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A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0 W. 2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ALEAH, FL 3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S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ETER AL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ANGA, CA 90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330, KREO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S POINT, MS 3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1) 475-2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HAMELEON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55 W. EL SEGUND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THORNE, CA 9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973-8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MASTER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0 HIGHWA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, NJ 0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227-4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NSHI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1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244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A SPECIAL PRODUCT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SOU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S. ROBERTSON BLVD., STE. 7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 HILLS, CA 9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59-9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CLE SHOALS SOU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ALABAM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FFIELD, AL 35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 BLAD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53 VENTURA BLVD., STE.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ZANA, CA 9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981-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8-8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AG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1 BAINB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ADELPHIA, PA 19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TRU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0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DIEGO, CA 92037-0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9) 286-6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WN RECORD CO.,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55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8-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RECORDING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 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VERNON, NY 10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4) 667-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D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60 LAUREL CANYON BLVD., STE.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IO CITY, CA 9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505-9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W. 2ND AVE., STE. 6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W. 71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873-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ARGE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ELLULOI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 HUD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41-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LINN, OR 9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3) 657-4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WE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BELVEDERE ST., NO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925-9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R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OR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1 N. O'CONNOR BLVD., STE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, TX 7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556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REEN LINNET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TURNER 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ANAAN, CT 0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3) 966-0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LB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4 CASTRO ST., #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621-5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LLIAN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NDALE, CA 90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RTISTS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5) 287-2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NE RECORD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LE VIS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AD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5 N. FAR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WAUKEE, WI 5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4) 272-6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ADA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5 N. FAR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WAUKEE, WI 5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4) 272-6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BUL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7 W. CHELTEN AVE., #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ADELPHIA, PA 1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5) 844-6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ADA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5 N. FAR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WAUKEE, WI 5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4) 272-6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INGALE-C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INGA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HIGHER OCTAV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3 SUNSET BLVD., STE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56-0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HAW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. LOUIS, MO 6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4) 576-1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KI HORN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MTIA, CA 90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JAZZ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MBUS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OTTESVILLE, VA 22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4) 985-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ADA MY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5 N. FAR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WAUKEE, WI 5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4) 272-6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-MO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1 W. CAL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LETON, CO 8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TYMI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9 SEVENTH AVE., STE.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 98101-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292-8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USH ASSOCIATED LABE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RECORDS/SON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SU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LEKTRA/ASYLUM/NON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7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TALGI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IC ART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5 HARRI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781-6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K-TEL INTERNATIONAL (USA)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35 MEDIN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YMOUTH, MN 5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2) 559-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ORT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PUTNA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NCE, RI 02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1) 421-8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PLATEAU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0 BROADWAY, STE. 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541-7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THE BENSON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5 GREAT CIRC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NAISSANC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913-7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NATIONWIDE SOU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3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385-2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7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TE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2 E. THIRD ST., STE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617-3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STAR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6 CHESTNU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NCE, RI 02903-9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1) 274-4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A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WOR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5 W. POTT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AGE, AK 99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7) 562-3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ON APPETI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1 BROX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208-3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IS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YETTEVILLE, GA 30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ORL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1 SEVEN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02-0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TWERK PRODUCTION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TERNATIONAL RECORD SYN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39 LANKERSHIM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ETAL BLA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53 VENTURA BLVD., STE.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ZANA, CA 9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981-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EDWOO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6 W. MAC ARTHU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LAND, CA 94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SI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LA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EF JAM COLUMBIA/SON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.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7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BRI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NATIONWIDE SOU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3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385-2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YO GRANDE, CA 9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481-4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A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ROADWAY/HOL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TOWN, CT 06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3) 544-8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 SOUND &amp; 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 &amp; 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6 N. LA BRE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2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03 YOR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TIMORE, MD 2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 377-2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YSSE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5 AVENUE OF THE AMERIC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BO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85-0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OR, CA 95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ISEAU-L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JAZZ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TTLE INDIAN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 &amp; 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6 N. LA BRE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2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MP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VEREST RECO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0 AVENUE OF THE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UR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Y CITY, CA 9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557-0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EGA RECORD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EYMOUR SOLOMON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W. 72ND ST., #3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69-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A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CO RECORDS/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I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ARNER BROS.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SK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E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35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TINGTON WOODS, MI 4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3) 546-7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S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55 TOPANGA CANYON BLVD., STE.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DLAND HILLS, CA 9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346-6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9 BROADWAY, STE.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CITY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FE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KOCH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7 CANTIAGUE RO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BURY, NY 1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938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LAND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3009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LANDO, FL 32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PHEUS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MI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20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1-9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OU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20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51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 &amp; 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6 N. LA BRE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2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YOKE, MA 0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3) 532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CENTR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557-7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TIME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RHOOLI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41 SAN PABL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ERRITO, CA 9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25-7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GA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IRUS MU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0 LAKESI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, OH 44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AN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TINGTON BEACH, CA 9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842-8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I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0 MARKE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LAND, CA 9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655-0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NIGMA ENTERTAIN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1-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0-9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YS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BL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MUSIC SQUARE W., STE.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ADER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81 LA PLAZA, STE.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A POINT, CA 92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248-2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ELMAR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43 N. LINCOL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6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528-8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ORAM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C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6 DADE AVE., 2ND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LANDO, FL 3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7) 894-0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IT AGAIN SAM RECORD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ROLIN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 W. 2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89-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-A-T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OUGH TRAD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6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621-0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NDALE, CA 9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244-7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S &amp; SOUNDS BY PA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5 CLIN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LAMAZOO, MI 4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6) 382-5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O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ETER AL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65 ENCINAL CANY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IBU, CA 9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57-4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CASCA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OLIVI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0 MARKE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LAND, CA 9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655-0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CHALL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O-TELL, INC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40 E. MIRALOM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HEIM, CA 92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992-6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OPTIMIS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75 CAHUENGA BLVD. W., STE.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DOR/DREYF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IRIE DU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297-8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R.O.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USH ASSOCIATED LABE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RECORDS/SON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O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JE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4 113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PRAIRIE, TX 75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RL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ISCOS LATIN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4 S.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R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KOCH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7 CANTIAGUE RO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BURY, NY 1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938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ON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DISCO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0 N.W. 89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AMI, FL 3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5) 592-0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49 TELHURS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EUCLID, OH 44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2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H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HAMELEON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55 W. EL SEGUND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THORNE, CA 9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973-8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CLASS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ADELPHIA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OUNDER RECORD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AM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IDGE, MA 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354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HOU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CHURCH, VA 2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3) 534-9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LY WORL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1 W. MOYAMENSI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ADELPHIA, PA 1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5) 271-8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KE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WINS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SIDE PARK, NJ 0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224-8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AZZ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TERSOUN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10 W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WELL, GA 30077-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4) 664-9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K DU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NIGMA ENTERTAIN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1-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0-5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 PLA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MHER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0 MAIN ST., S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ALO, NY 14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CKET SONG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USIC MINUS O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S. BUCKHOU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TON, NY 1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4) 591-5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HOU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FREMONT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935-4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S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6 BELMON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385-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O AL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26 VENTURA BLVD., STE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IO CITY, CA 9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77-5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RIF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7 W. 10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5) 797-7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, OH 44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6) 467-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Z COMPACT DIS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5 CADILLAC AVE., BLDG.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A MESA, CA 9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549-4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GREEN, CO 8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 674-5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E MAR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LEGRO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4 S.E. MILWAUKI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LAND, OR 9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88-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AN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2 SA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, TX 75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522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C (PRIMITIVE MA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.R.S./A &amp; 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6 N. LA BRE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2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ME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EFUGE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4 MARCON BLVD., STE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TOWN, PA 18103-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5) 266-9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ROLIN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 W. 2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89-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GAE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76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262-7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N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VANDOR MOTION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ORECORDS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6 POPLAR LN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UQUERQUE, NM 8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5) 243-2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D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RAI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WAY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CRAIGI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354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A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US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0 ELM HILL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I (PETER PAN INDUS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ST. FRANC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K, NJ 0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344-4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BOLA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LDER, CO 8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 440-4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NACLE ROA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0 PINNAC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TWOOD, PA 1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7) 284-3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 RECORD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OMER, PA 1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2) 364-5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529-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3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W. 57TH ST., STE.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247-4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W. 5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74-0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R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14 CENTERVIEW, STE.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ANTONIO, TX 7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2) 734-7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8 WADSWORTH MILL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ATUR, GA 30032-5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OT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TI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-AR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TERSOUN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10 W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WELL, GA 30077-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4) 664-9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O S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ROLIN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 W. 2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89-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MLIC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UGAR HI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040, DUK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HAM, NC 27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9) 489-4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HA MUSIC ORGANIS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15 MELROS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6-3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M RECOR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6 BROADWAY, STE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99-7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BOURNE, FL 32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SLEY PAR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ARNER BROS.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/STERN/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PECTIV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 &amp; 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6 N. LA BRE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2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FIN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1 BROADWAY, STE. 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95-8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INU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28 SELM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5-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YPUS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DINVILLE, WA 9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788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W. 5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30 SUNSET BLVD., #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7-0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S UNLIMITE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25 BROADMOOR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RAPIDS, MI 49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426-3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VILL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MUS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14 MELROS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59-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ZONDERVAN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5 GREAT CIRC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WICK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COMMERC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FORD, CT 06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3) 323-2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RAMI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PIC ASSOCIATED/SON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RF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W. 54TH ST., STE.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246-4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SILV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TERCON MU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00 RI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NEW YORK, NJ 0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868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HAMILTON AVE.,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O ALTO, CA 94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SILV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60 CANBY AVE., STE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DA, CA 9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342-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U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TY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1 S. ONEIDA ST., #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VER, CO 8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 757-5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K-TEL INTERNATIONAL (USA)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35 MEDIN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YMOUTH, MN 5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2) 559-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E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953-3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0 N.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. LAUDERDALE, FL 3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H RA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6 W. BROADWAY, STE.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HEIM, CA 9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833-1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THM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WOO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9 OCEAN AVE., STE.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MONICA, CA 9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70-4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 (REAL AUTHENTIC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C 2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 588-9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BOO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0 SKIPJA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E FREDERICK, MD 2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638-1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STER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LYING FIS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4 W. SCHUBE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6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528-5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INS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BS ASSOCIATED/SON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MEN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7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IR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OIT, MI 4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3) 875-0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HALCY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0A PLEASANTDA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A, GA 3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66 RAINBO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TON, WV 25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LASH/WARNER BROS.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A/CURB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M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MASSACHUSETTS AVE., STE.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TON, MA 0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427-3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I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SFORD, NY 10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4) 592-7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CON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HINO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5 COLORAD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MONICA, CA 9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28-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 LAFAYETTE ST., STE. 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219-0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LABE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 N. MICHIG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6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337-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WOO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0 HOLLIS ST., STE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YVILLE, CA 9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428-9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IRE/REPRISE/SIRE RECORD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-03 R BREW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AICA, NY 1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8) 995-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N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OR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1 N. O'CONNOR BLVD., STE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, TX 7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556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EFUGE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4 MARCON BLVD., STE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TOWN, PA 18103-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5) 266-9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FLEXX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20 KING ST., STE.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ND PARK, KS 6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526-8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G BAB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486-2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NC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NEW HYDE PAR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DEN CITY, NY 1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328-7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GETO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0 DIVISION ST., STE.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242-2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F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NIGMA ENTERTAIN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1-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0-9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INO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5 COLORAD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MONICA, CA 9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28-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HOTE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ROFIL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529-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HOUS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HAH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MINSTER, MD 2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733-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HOU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. PAUL, MN 55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TH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485, WHITNE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36-4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TARBOR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NUYS, CA 9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995-7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OR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1 N. O'CONNOR BLVD., STE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, TX 7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556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CI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IBU, CA 9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63-2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THM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IRE/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ING STON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LIGHT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3 R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LAINES, IL 6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8) 297-6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X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LYN, NY 1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8) 258-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NOV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1 BROX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208-3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 MORN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1 FAIR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SPRING, MD 2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ER RECORD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AM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IDGE, MA 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354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'N RO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SHI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0 N. VAN BUREN, STE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HEIM, CA 9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632-9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(REALLY OUSTANDING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9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71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JEWEL RECORD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8 TEXA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EVEPORT, LA 71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IR (REACHOU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1 BROADWAY, STE.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77-0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LETT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HIN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5 COLORAD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MONICA, CA 9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28-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P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REENWORLD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45 GRAMERCY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P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 MINNA ST., STE.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3-4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PER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5 MADI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836-4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I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ARNER BROS.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PA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ORDO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N. NEW HAMPSHI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04-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84-9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RAC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 LAFAYETTE ST., STE. 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219-0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ROA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40 RUE D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RLEANS, LA 7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394-7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RUNN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5 FOUNTAI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GROVE, CA 93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8) 372-3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787, YORKVIL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7722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355-1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E RECORD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2 CANTERBURY RD.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A, GA 3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4) 237-1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LE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NIGMA ENTERTAIN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1-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0-5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I SHANKAR MUS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11 WILLOUGHB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656-9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ING SU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NARADA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5 N. FAR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WAUKEE, WI 5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4) 272-6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E QUARTZ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LYING FIS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4 W. SCHUBE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6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528-5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OTOWN RECORD CO.,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55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8-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THLE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SNAK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ALLIMOR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, TN 38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V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LEGIANCE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0 HAMPSHIRE, STE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LAKE VILLAGE, CA 91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 DAN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3 CALLE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URA, CA 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5) 642-3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RSO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ZONDERVAN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5 GREAT CIRC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HILL FALLS, ME 04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7) 374-2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LV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ED HORS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58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670-6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RSI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WORLD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VIRGIN RECORDS AMERIC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7 ALD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 HILLS, CA 9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278-1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KODISC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ERING WHARF, BLDG. C-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8) 744-7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ME SYNDICAT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P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7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ZMTAZ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UTR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0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79-1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KEN ARTS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-50 35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SLAND CITY, NY 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86-7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A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ARC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841-0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IC ATMO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55 VENTURA BLVD., #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MAN OAKS, CA 9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505-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LIN' 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LIGHT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TOWN, CT 06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3) 438-7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OY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ALAC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, MS 39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1) 982-4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OY (JAZZ)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U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W. 71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873-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ARROW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PELIER, VT 05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2) 223-2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A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S. SECO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. HOREB, WI 53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8) 437-5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OUGH TRAD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6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621-0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ING BA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4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24-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0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92-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OR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NUYS, CA 9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995-7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BRER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LDER, CO 80306-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269-5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 98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RN BREEZ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 N. PRENTI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, MS 39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BREEZ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NDALE, CA 91226-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242-2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RN CRO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IFTH CONT. MU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NEWELL HILL PL., STE.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NUT CREEK, CA 94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N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UNI RECORDS, INC./MCA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-DROME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4 CUMPS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HOLLYWOOD, CA 9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508-6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MDEK/SCRA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3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VILLE, KY 40243-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729-6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ROLIN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 W. 2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89-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YKODISC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ERING WHARF, BLDG. C-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8) 744-7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RO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OR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1 N. O'CONNOR BLVD., STE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, TX 7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556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DIVARI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OSS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ESSEX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NSACK, NJ 0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489-6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65 GARNET AVE., STE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DIEGO, CA 9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9) 298-9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ONIC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HINO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5 COLORAD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MONICA, CA 9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28-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APHI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YM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WERHOU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44 DARWI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CHURCH, VA 22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F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AR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NASH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 INVERNES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297-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 TAPES &amp;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12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356-4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FEELING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66 WALNUT ST., STE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HALL, CA 9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5) 254-4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FTON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N. EL CIELO, #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M SPRINGS, CA 9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9) 323-8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FO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MMERON/STAR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ARYLAND FARMS, STE.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NTWOOD, TN 3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377-3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FAR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WHITESE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SONVILLE, NC 27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A GAI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NARADA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5 N. FAR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WAUKEE, WI 5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4) 272-6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AR HI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040, DUK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HAM, NC 27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9) 489-4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GE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MUSIC SQUA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244-1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A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METTE, LA 70044-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271-7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ACHIE RECORD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E. CLIN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TON, NJ 0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579-7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FFIELD TOW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BARBARA, CA 9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5) 969-4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VANDOR MOTION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ORECORDS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6 POPLAR LN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UQUERQUE, NM 8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5) 243-2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MER HOUSE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HEA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KNOLL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SFORD, NY 10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RR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ADENA, CA 91107-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355-0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RE RECORD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J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ANDIS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4 S. 19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NEAPOLIS, MN 55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KEN AR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OCHELLE, NY 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4) 636-5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FFIELD LAB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BARBARA, CA 9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5) 969-4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W. 2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691-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JAZZOLOG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, TX 7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461-3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81 BEVERL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937-4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ALAC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, MS 39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1) 982-4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AR RAPIDS, IA 52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ELI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LLO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LAT TOWN MUSIC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DRAW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E PLATTE, LA 7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) 363-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OLU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S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/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HURON, MI 48060-1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Y MUSIC SPECI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101-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7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RED MOUNTA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 624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KANE, WA 97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MON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B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HINE COU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, TX 75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750-0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E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MUSIC SQUA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NET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A, GA 30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WAV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NATIONWIDE SOU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3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385-2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 WEI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MONICA, CA 9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500-7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OF NEW YOR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1 W. 5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265-3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OLYMPICS 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 &amp; 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6 N. LA BRE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2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2 HOLLYWOO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O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0 DIVISION ST., STE.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255-3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RODUCTS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TERCON MU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00 RI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NEW YORK, NJ 0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868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0 SANTA MONICA BLVD., STE.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656-7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LEGIANCE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0 HAMPSHIRE, STE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LAKE VILLAGE, CA 91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KA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KANE, WA 99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UTE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8-8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RO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PARROW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55 DEERI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SWORTH, CA 91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HI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, INC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CARLOS, CA 94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PIC ASSOCIATED/SON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W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R/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7 OCEAN SHOR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MOND BEACH, FL 32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SI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HUL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0 ALAHAO PL., BLDG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LULU, HI 96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PEC'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4 S. DIXIE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 GABLES, FL 33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VEREIG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7 BROADWAY, STE.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247-2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RE/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IRE RECORD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 &amp; SCHUSTE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OLD TAPPA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TAPPAN, NJ 07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23-2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 &amp; 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6 N. LA BRE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PARROW/STARSONG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55 DEERI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SWORTH, CA 91311-6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PECIAL OCCASION MUSIC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APOLIS, IN 4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7) 898-7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SOU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NING STA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KSPUR, CA 94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PLASH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SPRING, MD 2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 434-3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AME STREE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USIC PUBLISHING INT'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W. 5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265-3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BY SINGLET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6 BELMON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385-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NDALE, CA 9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30-7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R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4 FLETCH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TON, GA 3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2) 382-6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I BROS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TERCON MU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00 RI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NEW YORK, NJ 0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868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TERCON MUS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00 RI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NEW YORK, NJ 0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868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FLI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USIC ENT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26 B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, TX 7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3) 926-4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NS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ADA HILLS, CA 9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09-3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, TX 7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461-3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RECORD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OLD TOW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 COLLINS, CO 8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 221-9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TOW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LEGIANCE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0 HAMPSHIRE, STE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LAKE VILLAGE, CA 91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NE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ICE, CA 9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1-0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D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US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0 ELM HILL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RG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W. 57TH ST.,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582-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VIL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ICKWICK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COMMERC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FORD, CT 06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3) 323-2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WI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W. 4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557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O.U.L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ERTO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2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759-8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S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6 BELMON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385-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RAPH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KOCH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7 CANTIAGUE RO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BURY, NY 1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938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6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AJON, CA 9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9) 440-7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TR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0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79-1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BLU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TO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JI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8 LEX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10-4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GO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AVO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 WESTMINST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ZABETH, NJ 0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ETTA, GA 3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4) 436-8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VIS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 TAFT AVE., STE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AJON, CA 9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9) 447-1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OOR KNOB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 MT. JULIE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. JULIET, TN 3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754-0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TH AVENU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NYVI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0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WA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LDER, CO 8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 443-5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N SO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NE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IN, TX 78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TERNATIO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BERNADINO, CA 92423-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796-6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9 OCEAN AVE., STE.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MONICA, CA 9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70-2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WAV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0 MARKE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LAND, CA 9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655-0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ICI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NIGMA ENTERTAIN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1-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0-9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ONIC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05 BARRANC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IN, TX 78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2) 459-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HIT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ETE, TAH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OTOWN RECORD CO.,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55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8-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ALO AL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26 VENTURA BLVD., STE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IO CITY, CA 9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77-5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BERLI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GABRIEL, CA 917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BRELIN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85717-0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OA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HERRIES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6 FIFTH AVE., STE.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889-3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1 AVENUE OF THE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. 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DATA MEDI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D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MERRICK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RICK, NY 1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378-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6 GRE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ADELPHIA, PA 19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5) 569-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ERMAN NEWS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8 E. 8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DE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LEKTRA INTERNATIONAL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, 21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8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LYING FIS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4 W. SCHUBE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6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528-5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EXPERIEN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C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FF 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SLAND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E. 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S FO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GARRET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LAND, MI 49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3) 939-7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A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3 LOG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FORD, IL 6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5) 964-2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LEWOO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HALCY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0A PLEASANTDA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A, GA 3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S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THE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24-4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 98111-4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1 4TH AVE., STE.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DIEGO, CA 9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9) 298-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OM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LEGIANCE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0 HAMPSHIRE, STE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LAKE VILLAGE, CA 91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AR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07 COMMERCE PAR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, OH 44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6) 464-2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 BOY MU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47 FIR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22-2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L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OTOWN RECORD CO.,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55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8-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33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55-0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TREND/DIS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 N. LAS PALMA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938-5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MEIS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47 ELEANO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956-1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P/ENIGM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NIGMA ENTERTAIN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VER CITY, CA 90231-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390-9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W. 57TH ST., #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664-7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 PAN APP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0 SEVEN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IR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71 BERNH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MOND, CA 94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232-7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UOIS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SBURG, KY 4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6) 633-0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EVEREST RECO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0 AVENUE OF THE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UR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Y CITY, CA 9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557-0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OUGH TRAD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6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621-0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 TERRY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 9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22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SKE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EG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NEW HYDE PAR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DEN CITY, NY 1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328-7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US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0 ELM HILL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ETR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QUON, WI 53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4) 241-8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O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35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656-0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STO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S/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ANIU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TLANTIC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ROCKEFELLER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84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/TO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1 NICOLLET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NEAPOLIS, MN 55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2) 872-0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ARE TAHIT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RANITE MUSIC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24 SELM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2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M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OKEN, NJ 07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LE TUNE TYPHO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9 N.E. 1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ON, WA 98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ABO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ICKWICK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COMMERC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FORD, CT 06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3) 323-2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IVAL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08 CHOWEN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NEAPOLIS, MN 5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2) 922-6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T (TEE VEE TOONS)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W. 19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29-0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TH CENTU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PAN ZEE/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 SEVENTH AVE., STE. 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PAN ZEE/WARNER B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ARNER BROS.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R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HARMONIA MUND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64 S. ROBERTS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559-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ST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MUSIC SQUARE W., STE.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ANI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KOCH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7 CANTIAGUE RO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BURY, NY 1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938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MUSIC GROUP, RECORD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96 BURBANK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HOLLYWOOD, CA 9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505-0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77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GUARD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W. 7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23-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69-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GUARD RECORDING SOC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ELK RECO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9 OCEAN AVE., STE.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MONICA, CA 9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51-5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RI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OUNDER RECORD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AM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IDGE, MA 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354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X CUM LAU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ICKWICK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COMMERC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FORD, CT 06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3) 323-2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Y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LA VISTA, CA 9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9) 476-0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Y U.S.A.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EZ, CA 94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DK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HAMELEON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55 W. EL SEGUND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THORNE, CA 9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973-8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DOR MOTION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ORECORDS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6 POPLAR LN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UQUERQUE, NM 8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5) 243-2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ET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 &amp; 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6 N. LA BRE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2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U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30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CE EMERY PROD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9 MARKET ST., #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391-7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VE/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 RECORDS AMERIC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7 ALD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 HILLS, CA 9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278-1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 CLASSIC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W. 21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63-0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ND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RILLVILLE, IN 46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9) 738-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M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T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IRUS MU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0 LAKESI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, OH 4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V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ARNER BROS.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E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HAMELEON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55 W. EL SEGUND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THORNE, CA 9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973-8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FANTAS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TE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549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NA MODERN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BANY RECORDS/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ANY, NY 1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8) 453-2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 MOVI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VIRGIN RECORDS AMERIC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7 ALD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 HILLS, CA 9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278-1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63 BURTON 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273-8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TERTAIN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X, NY 10466-0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LEGIANCE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0 HAMPSHIRE, STE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LAKE VILLAGE, CA 91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X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HAMELEON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55 W. EL SEGUND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THORNE, CA 9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973-8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 (VIDEO RECORD ALB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PL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1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S.O.P. (VERY SPECIA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OGRAPHY)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5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C 2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 340-9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ESE SARABAND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06 SATICO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HOLLYWOOD, CA 9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64-1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G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LTD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RANCE, CA 9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ROL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M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URE/VIRG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VIRGIN RECORDS AMERIC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7 ALD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 HILLS, CA 9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278-1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LEY VU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RHINO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5 COLORAD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MONICA, CA 9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828-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X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OSS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ESSEX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NSACK, NJ 0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489-6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X/TURN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OSS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ESSEX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NSACK, NJ 0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489-6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X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OSS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ESSEX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NSACK, NJ 0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489-6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YL DREAM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RELU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W. 5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Y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03 VENTURA BLVD., 9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MAN OAKS, CA 9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501-7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KIKI RECOR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 NOTTINGHA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ORT BEACH, CA 9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ER AUDIO/SOUND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ER BROS./C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ARNER BROS.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ER BROS./RF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ARNER BROS.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ER BROS.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BURY RECOR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ARNER BROS.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CH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 LAFAYETTE, IN 47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7) 742-2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DISC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DAY HARBOR, WA 9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378-3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MINS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FA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HEART &amp; SOUL PRODUCTION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50 W. TOUH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6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775-9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20-214 KOLL CENTER PKW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.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ANTON, CA 9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846-6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FIEL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ARNER BROS.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 HAV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7002 GREVILLA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PASADENA, FL 33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3) 343-5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9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 &amp; 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6 N. LA BRE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9-2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RYSTA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5 WILLIDA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RO WOOLLEY, WA 98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ZA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1 S. OCEA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FL 3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5) 865-0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S JOH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4 S.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PAIGN, IL 6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7) 352-6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L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PHIS, TN 3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1) 527-4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02 NEWPORT AVE., #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STIN, CA 92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731-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B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ARNETT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5 DICK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CHICAGO, IL 6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8) 689-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OLYGRAM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333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HAM HILL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FORD, CA 9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329-0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OW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1 W. VICTOR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8-0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1 N. O'CONNOR BLVD., STE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, TX 7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556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INGRA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 RED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HVILLE, TN 3721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251-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PACIF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APITOL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 N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-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62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E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W. 5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57-0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ER SPECI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WARNER BROS.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BANK, CA 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46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ALLEGIANCE RECORD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0 HAMPSHIRE, STE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LAKE VILLAGE, CA 91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12 COLFAX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HOLLYWOOD, CA 91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SONY MUSIC ENTERTAIN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W. 5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19-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4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HOU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6 NICOLLET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NEAPOLIS, MN 5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2) 924-3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WI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BARBARA, CA 93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INWORLD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ETER AL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ANGA, CA 90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'S WHO IN JAZZ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EM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75 S.W. 6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 LAUDERDALE, FL 3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5) 581-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X TRAX!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9 N. DAM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60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252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R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HINITO PROD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DARTMOUTH COLLEGE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ME, NH 03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L.N.T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-62 24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NECK, NY 11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 X ENT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15 HOLLYWOOD BLVD., STE.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ZO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TON, NJ 0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579-7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UY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. 1, COOPER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PEMING, MI 49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6) 485-57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NGHEA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7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663-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-JACKE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03 HICKORY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. WAYNE, IN 46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9) 627-5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Y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3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MOND, VA 23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4) 796-9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BR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CA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NIVERSAL CIT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ITY, CA 9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777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H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IT, NJ 07902-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8) 273-2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KIA/PRO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PROFILE RECOR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529-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LON RECORDS &amp;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 N. MAIN ST., 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9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227-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ORAMA CITY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BM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10036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930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OT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BABYLON, NY 1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253-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Dire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