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imeclock I, Version 2.3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I M E C L O C K 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package, version 2.3s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clock 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imeclock 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imeclock 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3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ught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Timeclock I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aught Data System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ught Data Systems, 1611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 Main Street, Milpitas, 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clock I, Version 2.3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clock I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