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alWars Xenolink SysOp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\    Copyright (c) 1993 by Paulo Laur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Universal Wars  &gt;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______/    Xenolink BBS door version v1.00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link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nolink specific version is "XenolinkFreeware",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link sysops do not have to pay for the game. Jonathan Forb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include the contents of this archive in Xenolin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examples of both a xenolink door and a clidoor (both run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link). The xenolink version uses some user preferences and xe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s to improve both the game presentation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ny utilities/games for xenolink I w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enjoy a registration offer of your software. I'm not a ri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't register everything, and as I would rather not us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long, I end up deleting most things after a while. I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"trade" with you! If you're not interested in being a nic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use and enjoy Universal Wars for free like every other xe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link Z3A or higher (including 1.90 or high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Universal Wars and copy the archive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(XUWARS file, the entire ANSI directory and play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menu(s) to copy the config file to the "doors: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enolink 1.91 (or higher) systems please notice that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"doors:" assign are required, there is no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(actually: make sure it is not there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" 1-255  /* xenolink 1.91 or hig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DOORS:UWARS/XU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enolink 1.90 systems please notice that the FULL path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s:" assign are required, also you need to use the uwar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" 1-255  /* xenolink 1.90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command "copy doors:uwars/uwars.cfg do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DOORS:UWARS/XUWARS ~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Xenolink Z3A (the version previous to 1.90)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etting up a door is used and there is no need for the uwa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" 1-255  /* xenolink Z3A way of setting up do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UWARS/XU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opy doors:uwars/uwars.cfg doors:" - this copi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door to "doors:" (required for xenolink 1.9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Z3A). Remember to edit this file to adjus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096 i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 is the number of nodes that can use the door at the same ti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Wars is on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OORS:UWARS/XUWARS is the directory and filename of the Universal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path to the ANSI directory (in the example Universal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o find its ansi files in DOORS:UWARS/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version previous to 1.90 the line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^UWARS/XU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Wars will allow 9 games to be running. That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oards need, however if this doors gets real popula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you can install multiple rooms/directories of Universal W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paths (and configuration files if you are using Xe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0! For versions higher than 1.90 and the old Z3A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rs cfg file, or better, make sure it is NOT in doo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1" 1-255 /* xenolink 1.91 or hig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DOORS:UWARS01/XU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2" 1-255 /* xenolink 1.91 or hig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DOORS:UWARS02/XU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up two rooms with 9 games each... you can do thi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virtually game rooms with different access levels, secre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sted on menus), etc. Just remember to copy the door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irectory and players.doc to each directory. Universal w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equired data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ersion 1.90, you need the uwar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1" 1-255 /* xenolink 1.9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command "copy doors:uwars01/uwars.cfg do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DOORS:UWARS01/XUWARS ~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2" 1-255 /* xenolink 1.9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command "copy doors:uwars02/uwars.cfg do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DOORS:UWARS02/XUWARS ~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Xenolink Z3A (the version previous to 1.90)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etting up a door is used and there is no need for the uwa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1" 1-255 /* xenolink Z3A way of setting up do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UWARS01/XU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2" 1-255 /* xenolink Z3A way of setting up do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UWARS02/XU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report bug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enolink echoes and by netmail to 2:362/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1:228/75 and he will forwar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is the UWARS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