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al Wars updat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 (for xenolink) data files are compatibl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he format of the clidoor version has changed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revious versions (it is now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link version and the forthcomming PC version). This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ulti-bbs games (more on this on a later date, it's all do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eded is a small external utility and a third party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.. wait for the PC version, then I'll reveal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changes on the ANSI files so make sure you also up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overwriting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e Xenolink executable in this archive is called XU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's the one being used on your system (early beta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WARS as the executab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readme file for this version changes &amp; what I've been d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