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t Surgeon (c) 1994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eb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 if user used exactly the same name for the game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it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Street Bum's levels closer to what your levels are. (-10,+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that would crash door - If door wanted number an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, it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color and spacing a f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Medshop menu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ed as much as possible.  Still too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t Delay screen time in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s using CALL in a few places instead of SIGNAL -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 bug that if the guy had 99 in his PA, you couldn't hi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igured like by a random number from 1 to 100.  So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 out of 100 chance of hitting him.  Now it is is PA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uch eas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so if you don't knock the guy out with the injectio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m down by at most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new menu - Utility.  I moved a few sub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ve the ability to users to change their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fied the col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Ma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JOR UPGRADE - Made the users personal files all into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- Not User's handle name only contains messages - No long a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t down on the memory usage wherever possible.  Now only uses 180-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ystem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spaces in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now can use their BBS name if it is one word (couldn'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doesn't delete entire DIR - Only the files it ha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erous other bugs that I can't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if someone does a level 8 or higher operation, all your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.  Otherwise just your Physical Ablity and your Const.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peration number +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ess up on an operation, you are now reduced also.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A. and Const. are redu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il is now required if you get caught by the Cybe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can reset (re-roll) user if you want to from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quick cheap top 10 Street Surgeons listing (very b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M temp file now contains useful information about user -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ore delay screen for un-registered!  Fully functiona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bling no longer is weighted for the player.  Before it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you won to the current amount of money you had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he money away that you bet, and addes in the winnings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ere getting rich that w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