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1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01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01 Network Registration (Users? _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OS/2-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