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Mail Trim'R v9.0 &lt;Free&gt; - Trims Log 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daily Bat file. This utility wa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ten in C++ so it is super Fast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all. The program can be added to yo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ily Maintenance and runs withou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opping for Input. Written By Willia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ntz. Another Maddog Productio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ject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  Here is another Fine Program written in C++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orks super fast on the ole' WildMail log (WM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ever notice how large the WM.LOG gets?  Especially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that compiles the log for a Bulletin (Like NetB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NetBull a Public Domain Program by Michael Conley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of your Mai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tried other WmTrimmers and they all were tooo slooo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you to put the date in.  Well, You really can't do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run it in a daily batch file.  So.... Here is my sh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to speed things up a bit, WmTrimr works differently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mail trim programs. It can be placed in an Event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your maintenance on the BBS.  It is real simple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few small things to do first and it is REALLY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, I read the Date from DOS off your system so it 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you input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et up is easy!  First Copy WMTRIMR.EXE to the Wild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\WM30, however, any will name you used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un WMCONFIG and make sure that you have the Name of the LO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.LOG  (THIS IS IMPORTANT as that is what the name Trim'r looks 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You may want to enable all the options now, since it will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 every day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Place this in your Batch File, or you can run it right from the Wil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WM30   (or Wildmai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TRIMR [num]     Where:  Num [Optional] is number of day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ep - Newest to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ault is 1 day if no Number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WM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TRIMR 3    ---- Would keep 3 days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TRIMR      ----- No number entered, Would keep only 1 day or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TRIMR /H  -----  Gives a brief Help Scree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s are returned!!! If you wanted to spiced up the batch fi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n ERRORLEVEL 0 is No error was reported.  ERRORLEVEL 1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was a problem.  You could simply add this line after WMTRI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ECHO * WMTRIMMER Error Reported &gt;&gt; C:\WC30\ACTIVITY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ke sure it is just the way I have it for the Echo statemen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drive and path as needed for Wildcat!.  NOTE: the 2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s are used to append the current activity log,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take and only put 1, it WILL Erase the log and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bove!  ** Please use 2 &gt;&gt; arrow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?   (NO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hereby released as Public Domain software know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REEWARE"!   It may be freely distributed and used as long as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 and the program remain unaltered, and you do NOT charg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 for it use! (a duplication fee for many shareware hous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able as long as the price remains under $3.00)  The author, Willi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tz, does NOT warrant, guarantee, or make any representation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performance or reliability of this software and will not be h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ible for any incedental or consequential damage that may incu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e simply,  YOU ARE USING IT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ry, the Source Code for this program is unavailable.  I have spent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s working out the details of this program to provide a high qua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.  The decision not to share the source code gives me the 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afeguard the reliability and integrit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 n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written this for Wildcat! Sysops and It is FREEWARE.  Enjo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f you feel you would like to make a small donation to my effor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or support of my programs, I would welcome a small donation too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 Idea or need a project for me, I may consider it,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 me a line also.  I do all my programs in the C language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efficiency and size of the compiled code when finished.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small and how fast this program 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iam Mant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3 East Third Stre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sdale, PA 194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some of my other programs in circulation as of Jan 19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obtain my Network Node numbers below. Here are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Magic Names  or (FREQ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2 - A laserJet utility to print the ALLFILES or other text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 laserJet Printer 2 pages per sheet in 3 Hole Punch 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DER format!  Great for the ALLFILES listing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Q  PRINT2 at my Fido Addr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-ON - A RomDoor utility to present an HELLOx.RIP screen to s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what is ONLINE for the day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Q  ROMON from my Fido Addr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NEWS - A ANSI/RIP Newsletter Generator for WC! Sysops! It gener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ice Newsletter for your users.  Reads a simple tex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Newslet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Q  CATNEWS  from my Fido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PER  - A DOOR.SYS Reader to determine if caller is in RIP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 (Returns an Errorlevel in a Door batch fi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Q RIPPER from my Nod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MTRIMR  - This program can be FREQ as WMTRI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 SUPPORT??? call Maddog Productions BBS!  (a Wildcat!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get the latest copy of this program from my own BB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dog Productions is proud to present a CD-ROM + Hard Disk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ONLINE validation at Maddog Productions, so you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ated and Look around at any of our Fin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the numb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15) 855-4621   1200 bps to 14.4k bps USRobo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reach me thru NETMAIL on FIDONE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just recently joined this fine public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S!!   Here is the NetWorks I can be reached thru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: 1:273/7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ceNet/United Net 7223:2200/1  * Now part of the NASCAR Race Network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 Atlanta League 751 Hub #2 for NorthEast! Bre game around the WOR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 Wildcat! is a registered Trade Mark of Mustang Software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and Fido are both registered to Tom Jennings and Fido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ceNet/UnitedNet Trademark (TM) Gary Phelps Ladson, S.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Mail is a registered TradeMark of Online Computer Resour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for Wildmail is: 707-552-0602  Benecia, Californi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NetBull - A great Program by Michael Conley (public Domain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n be Freq's here too as NETBU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rademarks unkownly mentioned in this documentation are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ir prospective auth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NOT in any way associated with other SIMILA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Tag for the day</w:t>
      </w:r>
    </w:p>
    <w:p>
      <w:pPr>
        <w:pStyle w:val="PreformattedText"/>
        <w:bidi w:val="0"/>
        <w:jc w:val="left"/>
        <w:rPr/>
      </w:pPr>
      <w:r>
        <w:rPr/>
        <w:t>640k ought to be enough for anybody.... B. Gates,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 9.0   January 19, 19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ly me!  Didn't quite check for the previous year to come up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.  Like 1993?  Well. That is fixed now.  It checks for past year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a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 8.0  Initial Public Relea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Another fine program from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+++++++++++++++++   Maddog  Productions  BBS  +++++++++++++++++++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4 Hours               A Wildcat! BBS        Over 60,000 File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test Software         (215) 855-4621           using a CD-ROM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nsdale, PA       1200 to 14.4k USRobotics     Rotation System!!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for IBM Compatible Computers     and 440 Meg HD!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FidoNet 1:273/742         ���� RaceNet/United Net 7223:2200/1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ace Fans! Check us OUT!     ����   NASCAR &amp; Motor Sports NET!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gramming, Utilities, Database, Publishing, Hobby, Games, Gif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Programs, BASIC, Fortran, PASCAL, Assembler, UNIX, ADA Libraries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Large BRE Netted Game in USA!  Play BRE Here and WIN!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Home of the CDROM Rotation System!" - Rotating popular shareware dis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