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0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0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(0)59 182 011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7 - 886 1886  (3:640/8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613) 930 9999  (fido 1:248/11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413 211 01 (line 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3 1 - 41 219 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nyx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-68120 Richwiller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89 50 7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89 52 13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381 - 996 004  (fido 2:243/50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 (Linto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102 - 893 333  (fido 2:243/7003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  (fido 2:263/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  (fido 2:405/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  (fido 2:33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ertone (ASP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ISCO Computer Security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0 - 4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9 - 4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akwell Technology (S)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00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(0)11-100312 / 100313 / 100314 / 10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(0)11-122085 (Must state the Fax to NK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Suppor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02) 732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302) 732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302) 732-6399  (FidoNet 1:150/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3252,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73252.30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613) 930 9999  (FidoNet 1:248/11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