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RMATION FO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need know how to format 2M diskettes from you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2M access always directly to NEC765 diskette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237 DMA controller. But you have'nt to do the same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2M is installed on memory,  INT 13h  service 5 becom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. To find 2M resident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DI with 1492h:199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a value from 0C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T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T 2Fh returns, if AL=0FFh and ES:DI points a "CiriSOFT:2M: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string...  2M is in memory!.   Note that ':' i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ways CiriSOFT will be  the  manufacturer  (I recomen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:2M:" string).  You  can  begin scanning with AH=0C0h and,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2M there, continue with AH=0C1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d detected 2M on memory,  you can call to INT 1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format a diskette track.  This  is easiest than standard BIO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lect disk density or media.  Of  course, 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till available, but if you can call INT 13h as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H with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H with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L with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I with 324Dh signature ("2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BX pointing to boot sector of future 2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standard BIOS call, AL sets the number of sectors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Fh) and SI is not neccesary equal to 324Dh. This lets 2M to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. You have not to fill big tables on ES:BX, simply point to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of  future diskette. This boot sector can be obtaine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diskette already formatted. New INT 13h format function return the 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H than the BIOS stand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build your own boot  sectors,  buf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thing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M diskettes have always  TWO FAT  copies,  for hardware reaso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y to alter this specification (yes, for *hardware*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ng system ID probably makes 2M not able to detect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ndard BIOS will report sector-not-fou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y can modify the jump instruction at the begin  of  boo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de located after destination of this jump.  But  data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ffset 63 to last byte before boot code is covered by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have to compute it if you modify something (the arithmet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dd off all bytes must be zero, use checksum byte to forc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uming: you can only modify offsets from 0 to 2, from 11 to 61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mmended) and the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try to write a boot sector modifing  system ID,  o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 checksum,  2M  resident  code  will  not real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target disk and you will lose your time and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ninstall 2M to save a boot with  bad  checksum,  th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,  but...  with 2M installed you'll get 'seek error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rmat of 2M diskettes, in order to meet your curio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is not a secret or magic program!.  See source co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nderstand the source code comments,  you  may  come to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mmer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 SECTOR OF 2M DISKETTE (COMMON TO ALL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                  Comment  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SHORT BootP     ; 2 bytes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                  ; 1 byte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2M-STV04"      ; system ID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512             ; bytes per sector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sectors per cluster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               ; sectors reserved at beginning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               ; number of FAT copies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24             ; root directory entries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3772            ; total sectors on disk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F0h            ; media descriptor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1              ; sectors ocupied by each FAT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3              ; sectors per track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               ; number of heads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special sectors reserved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number of sectors (32 bit drives)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physical drive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9h             ; DOS &gt; 4.0  diskette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4B368A0Eh       ; serial number (random)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NO NAME    "   ; disk label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FAT12   "      ; FAT type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by 2M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2M checksum (if used)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6               ; 2MF format version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1 if write track after format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 0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&lt;&gt;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BootP           ; offset to boot program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0           ; T1: information for track 0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X           ; T2: information for track&lt;&gt;0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Tm           ; T3: tracks sectors size table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 FORMATS (820/1476/984/1804K). FOR EXAMPLE: 180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8, 108         ; number of sectors / GAP 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19..20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4,15,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11, 40          ; number of sectors /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               ;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 2            ; sector slidding (override by 2MF /X 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3,3,3,3,3,3  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XIMUM CAPACITY FORMATS (902/1558/1066/1886K). FOR EXAMPLE: 188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8, 108         ; number of sectors,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19..23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4,15,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64, 3           ; number of sectors / GAP3 for p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   ; number of sectors to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,  4, 4    ; renum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2, 1, 4    ; number of sector, new number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23, 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34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45, 6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5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62, 7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4,4,4,4,4,3,2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boot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