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 C    C L O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Computer Chron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 E G I S T R A T I O N 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is file to your printer, fill it out, and mai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to register more than one copy of PC Clock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ITELIC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register your name will be placed in a data base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major update to PC Clock you can download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ny BBS or order it from a distributer at no cost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 of the download or disk. Just send in the new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keep the data base up to date. Program support by mail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rovided for 90 days after registration. It is the view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 that updates to fix bugs or add new features to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not nickle and dime you to death for the rest of you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gistrations will b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 for PC Clock is $25.00. If you send your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ertified mail you may deduct $5.00 from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must be made by check or money order. No cash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hecks or money orders must be in U.S. funds drawn on a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. Make all checks or money orders payable to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il the payment and this regis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MacGregor K.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to. Ni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alauig, Zambales 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hilipp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losed is $_____________ as registration fee for one copy of PC C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/have not mailed the registration fee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eet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: __________________</w:t>
        <w:tab/>
        <w:t>State: ______________</w:t>
        <w:tab/>
        <w:t>ZIP: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: ___________________  Phone: (    ) __________ -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quired From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