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S Y   S T A R T   M E N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ge Compu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ings, Montana 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6-252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EASY START MENU!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are upgrading from  EASY 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!  3.xx or earlier you will need to d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installation.  The menu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are  currently  using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entered,  and  probably  reorganized 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you  are upgrading from  EASY 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!  4.04 and earlier to version  5.0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only   need   to   copy   the  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START5.EXE, EZSTART5.HLP, EZSTART5.DOC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CNF.EXE  into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.   Do  not copy the files with  a  .C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.OPT file extension or you may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eferences  and  menus  that  your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ly  using. Then change to that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and run EZSTART5.EXE.  EASY START  MENU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detect the older EZSTART4.CNF and 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  it to the present format.  That i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in release 4.53 is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a  menu as a  telephone  directory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 capabilities.  Look for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pecial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in release 5.0 is an improve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 system that allows the user to  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 drives and directories to locat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START MENU! is effortless to use, yet is a  full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d  menu program that is as easy to use with the key boar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ith a mouse.  It is unencumbered with all the extra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that some menu systems have, and that you don't really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face  it - you already have your favorite  utilitie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eed a way to use them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s inception EASY START MENU! has adhered to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asic ideas.  One is the ease of use and the other is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ittle  memory as possible leaving more for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n the earlier versions this was accomplish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mall assembly language program that would load  overl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 as needed.  This resulted in a program  tha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only about 3.5k of memory when the application was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 this release it also had to load a  second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which  ate up more memory. Although this  worke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  size constraints made such pleasantries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mouse suppor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of EASY START MENU! changes all of  tha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use of memory swapping technique written by Thomas  Wag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ermany.   This technique allows EASY START MENU!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rom memory when an application is launched.  This 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.7k remaining to reload EASY START MENU!.  When the 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is finished control is returned to EASY START  MENU!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or  EMS memory is present it is used, otherwise  EASY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!  is  saved to the hard disk.  EASY START MENU! is now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ultiple menus, mouse support and a few other featur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orrying  about excessive size.  The result is a more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care was exercised in the product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ecause I cannot be responsible for how or why it is us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ake  no other warranty either express or implied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 or problems I may be reached on COMPUSERV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760,3563 and AMERICA ONLINE as Gfor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START MENU! is best installed in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hard drive or it may be put in its own subdirector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 will do this for you.  Put the progra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floppy drive and log to that drive.  Type  INSTALL  {pat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path is the drive and directory of where it is to go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START MENU! was downloaded from a BBS you may use the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opy all of the files included in the ZIP fil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nd  directory.  The install program does  nothing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ll  of the files to the hard disk for you,  thus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o  do this yourself and not use the install  program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If you have EMS memory available  EASY START MENU!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wap out of low memory.  If you do not have EMS mem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put 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ath would be the drive and directory name of the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hard drive where you would like to place your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this line is not in your AUTOEXEC.BAT then EASY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! will write the swap file in the EASY START MENU!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ing and Running EASY STAR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EASY START MENU! you must be logged to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ory  where the EASY START MENU!  files  reside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ype EZSTART5 and press ENTER.  EASY START MENU! will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with the utilities menu active.  EASY START MENU! co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selections  on the menu - [A] Read  the doc  file,  and  [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oc file.  Either menu item may be execu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tter in brackets [], or moving the cursor to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using the cursor keys, of by moving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and clicking the left mouse button.  Help is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 key or by clicking the left mouse butto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for Help on the to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 can be accessed by any one of three meth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Place the mouse cursor on the menu item of choice and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ress ALT + the highlighted letter of the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Press  the  F10 key and cursor to the menu  item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open the window.  Pressing the F10 will always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a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dd  a  command to see just how easy  it  is. 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would like to set EASY START MENU! to load  B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's Quattro Pro spreadsheet program.   Let's also supp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 Pro resides in a subdirectory on the C: drive named Q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like to have Quattro Pro automatically come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with a file name of BUDGET.WQ1 that is in a  sub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named DATA under Q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rent menu is not Applications PRESS ALT-M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by  moving the cursor bar to that  line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 you may click the left mouse button on Applicati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press 'A'.  If there are not any entries in this  men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ndow  will ask if you would like to  enter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 Press  'Y',  or click the left mouse button  on  the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is will take you directly to the dialog box that 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program description (step 3.).  If there  is  an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is menu, then you will need to do step one a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PRESS     ALT-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window will open and show a number of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PRESS    'A' to Add an item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alog box will appear and ask for a name.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will appear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TYPE     Quattro Pro -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you will be asked for the full path name of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This includes the path and the file name that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.  If the programs path is in the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AUTOEXEC.BAT file you need only enter the program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SY START MENU! could not find the program you  enter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rowser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TYPE      C:\QPRO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asks for parameters.  These are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TYPE      C:\QPRO\DATA\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asks for a password.  You can put one  i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 if you are so inclined, or one could be  added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line blank if n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PRESS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is  is the first item in this  menu,  item  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read Quattro Pro - Budget.  Now when ever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on the budget just press A and everything will be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ore menu items are just a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tem is used to select a menu from the list of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menus.   There are facilities for up to  sixtee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available for use.  This allows 416 different program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y are set up to allow for grouping your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 Cursor down to the desired selection and press ENTER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cursor to the desired selection and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desired menu screen will replace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ome active.  This screen will remain active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of EASY START MENU! or until it is changed by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enu  screen.   This will not affect  the  defaul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hen EASY START MENU! is started in a new  session. 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are made in each of the different menu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ALT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desired program menu on screen select EDITOR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.   You  may now enter a description of the item using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-two  characters.   This is the line that  appear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enu.  All of the standard edit keys (arrow keys,  h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and insert will change from insert to overwrite)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entry.  Press ENTER when this is complet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path for the program to be executed on the  next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include the drive,  directory, file name, and 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If the extension is left off the program will fir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.COM file and then an .EXE.  Batch files may also be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d,  or  if they are compiled into a .COM file they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secondary command processor to be loaded.  Batch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include any line that would load a TSR or  driv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stay in memory.  This will cause the system to 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n exit from the application instead of the EASY START MENU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note at the end of this file for  further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DOS commands may also be entered here.  Enter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mand here - not the arguments.  When this entry  is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press  ENTER.  You will now enter the argument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f any.  Refer to your software manuals for this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 If this is a DOS command enter arguments here.   S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 to copy files from A: disk B: disk including  sub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using XCOPY.  The arguments w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*.*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now enter a password if desired.  When an ent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protected  that item may not be  executed,  edited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ithout the password.  A password may be added, edi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t a latter date.  This would complete the ent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o make this permanent the menu must be saved.  A 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 by pressing the F2 key or selecting SAVE from  the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ould like to put certain menu items  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n the menu blank lines may be entered.  This is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O or F10 on an empty menu item entry window. 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ll  not execute.  If a description is  entered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left empty it will produce a shell to DOS  on 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tem may be edited by selecting the EDIT option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drop menu.  Select the letter of the item to  be 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 be done by typing the letter or by clicking 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button on that entry.  You will go through the same 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DD function except the entry is already entered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tem may be deleted with this function.  Select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ame manner as above.  You will then be asked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ecision.  This will remove the item from memory,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ll not be permanent unless the menu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insert a new item any where in the  existin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A' to the last letter that has an entry.  Select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desired location for the new item.  The new item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same manner as i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item  on  the menu may be moved  to  another 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item to be moved is selected as in INSER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ocation  is selected in the same manner.  The r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ill be moved to accommodate the new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phabetiz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protection may be added to any item on  the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may be entered when the item is initially 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is function.  Once a password is added to an ite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place that it may be changed or deleted.  Of 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item is already protected you must know the  passwor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hang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may be saved using this option.  The men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by pressing the F2 key while the cursor is activ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  Any time that a menu has been altered and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that would remove that menu from memory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would like to save the menu changes.  Th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e  responding  by typing 'Y' or pressing  the  lef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 You may go on without saving the changes by typing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efault settings may be changed to personal  tas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in these areas are made permanent only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 on this drop menu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colors used by EASY START MENU! may be se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lors that are available.  Selecting this  op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window on the right side the menu screen.  This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ifferent areas that may be changed.  Select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by moving the cursor bar to that location and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You  may alternately press the highlighted  key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cursor to the desired item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This will either open another menu showing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 areas of  your first selection or the color  options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 option screen is shown select the color by 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box with the arrow keys or mouse movements.   Th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on the screen.  When the desired color is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 or the left mouse button.  When all  of  th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have been made press Alt-O to exit this  area. 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hange area in any other manner will cause the lo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 is used to add, edit, delete menus.  Yo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functions on the menu passwor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 START  MENU! may have up to sixteen  different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menu holding a maximum of twenty-six  entrie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a total of 416 possible menu items.  Upon  select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you  will be asked to enter the menu name.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that  will appear in the list of menus that  are 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ALT-M keystrokes.  You must define a  'hot  key'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enu name.  This is the letter within the na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 on the screen.  This is done by preceding the 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with  a '~'.  Each hot key should be unique.  If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 in  the  list the first  occurrence  will 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ce the name is entered you will be asked for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is is the file that will hold the information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Enter only the file name.  Do not include the '.' 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This name must also be unique.  If the nam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a warning will appear.  Lastly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.  This may be done or you may leave this blank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ENTER.   If a menu is password protected the  men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aded, edited, or deleted 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where you may edit existing menu  names  an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. The operation is the same as the ADD  portion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information will already be entered, and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 what  is needed.  The passwords  may not  be  ad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delete a menu with this option.  Not only w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e removed from the list of menus, but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 eras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s for the menus may be added, edited,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area.  If the menu is presently password  protec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must be known before any editing or deleting  may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select the active menu on initial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keyboard or mouse are inactive for a period of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blank.  Use this option to set the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 As this option is activated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minutes of inactivity are requir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  takes  place.  If zero minutes are entered 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ver  blank.  Any other number up to ten may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 window will open and ask if you want a special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that time.  Normally, this is blank and th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o  black on black.  There is a program included with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MENU! that came from a bulletin board.  The author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me as there was no other file with  it to tell who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but it puts a little action on the screen to  indica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is on.  Any program of this type would  b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only available in the 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ersonalize your copy of EASY START MENU! by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line  on the screen.  Any text may be entered  up  to 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What ever text you enter will be c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o make your entry permanent you must save the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ALT-S | S keystrokes from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toggle.  When Auto Save is YES any tim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rmally  be asked if you would like to  save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it is saved for you.  When it is set to NO any  ti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e  menu is about to be replaced and chang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you will be prompt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items on this drop menu are not permanent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saved using this option.  This save does not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only the settings that are listed on this dr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ENU -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 option to exit EASY START MENU! will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and the sett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N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will prompt you to save the menu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nges have been made.  Otherwise, the exit will  be  im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will allow you to exit to the DOS prompt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ll of your memory available to you except for the 1.7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SY START MENU! retains for reloading.  You may not loa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or any other program or driver that would remain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y would work fine you would not be 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gram.  Type EXIT and press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a window telling about EASY START MENU!. It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the date the program was compiled.  This information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pful to me if you called or wrote to me wit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 the  error messages will deal with  a  fi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a command that can not be found or execut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ew error messages that report problems while swapping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MENU! out of memory.  If the terminated program  leav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ther  than  zero in the AX register when  it  exit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reported just before you are returned to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If  a problem was encountered in the program  tha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number may be an error code and should b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program technical support.  However, most of the tim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a value that was left when the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MEMORY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 START MENU! utilizes code that was originally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mas Wagner of Germany to effectuate the  memory 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s first ascertain the presence of XMS or  EMS. 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MENU! will be swapped to XMS first if it is available.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if XMS is not available.  If no EMS is presen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EASY START MENU! will check the environment variab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if there is a TMP= or a TEMP=  present.   If so  EASY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! will use that path to create a temporary file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wap.  Otherwise EASY START MENU! will be swapped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 that TSR's and drivers may not be  loa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EASY START MENU!, either directly or indirectly a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,  is that they would be loaded into memory  tha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available when EASY START MENU! was swapped out.   So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process was executed from the menu was finishe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loaded back into its original location over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or driver.  What ever interrupts those programs  had 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would now be pointing someplace into the menu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bizarre results the least of which would b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ockup.  EASY START MENU! prevents this from occurring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directly to DOS if a TSR or driver is using mem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overwritten.  There are some drivers that ar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vectors and release their memory just as if they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en loaded.  These may be included in a batch file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dded to the batch file that would affect the remov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iver  after the program that they support is finished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at comes to mind are MARK.COM and RELEASE.EXE. 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Wagner for the swapping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  Kavanaugh for his critiquing the user interface, 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