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Nor'Easter Software products in a commercial, education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al agency on more than one computer, it is necessary to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.  The Site License allows the organization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 up to the number of computers licensed.  Sit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the total number of computers that will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The Site License allows you to copy it for the number of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.  Distributing, repackaging, or reselling of the software to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is not allowed.  All licenses are prepa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