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Date - File Age Discrimin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Sysop of the GS Connection BB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a friend who wanted to be able to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that were older then X amount of day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elete files of 0 days or older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answer, because this has the effect of deleting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itself to make sure the program wasn't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utside force."  If it was, you will be notified that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nd depending on the level of modification, possibly wher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