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ol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tate Thos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little toy does is go through your .mnu file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between each caller to come up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mbo. Just stick wcolor wcolor.cfg in your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olor.cfg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nwork\                &lt;--- Where your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,0,1,15                        &lt;--- 1st color comb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,1,2,15                        &lt;--- 2nd color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2,4,6                        &lt;--- Up to 20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multinode if you make up a different confi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guarantees since you probably spent longer setting this up then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, if you like it, give my BBS a shou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n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derer's 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579-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