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mBrain Download Extracto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pyright (c) 1994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or the TriBBS (tm) 5.x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&amp; RomBrain Downloa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indcrime, TriBBS System #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4) 742-9885 &lt;7.6 Gig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2400/9600/14400/24000 V.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Day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Bill Worley, be held liable for any loss or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quipment by your use.  Whether proper or improper,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  There are NO warranties or guarante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By using this program, you automatically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is a Stanley Shef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are of th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WN is a bulletin generator for TriBBS/Rombrain and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reeware concept.  Donations will be accepted though ... :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 please send me your name and bbs number.  You can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n FidoNet and I'll consider you registered and try to ge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you.  If you use it let me know..... I'd like to make a nic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all the bbs's that are using ROMDOWN.  What'd you say?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....&lt;G&gt;  Can't beat tha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 or upload to any bb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lter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 wer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DOWN.EXE &lt;-- ROMDOW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DOWN.DOC &lt;-- the docs (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 &lt;-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DOWN.BAT &lt;-- Sampl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DOWN.CFG &lt;-- ROMDOWN's Color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 File HAS changed since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OMDOWN does is extracts the infomation from REPORT.LOG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(bullet1.bbs)  Paths are fixed right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OWN uses TriBBS 5.0 color codes and thus does need TriBBS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do a tally for each file that is downloaded.  I figured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users to know what files were being downloaded from RomBrain.  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internal bulletin generator whatsoever so I wrote this one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nerated by RomBrain and needed by ROMDOWN is REPORT.LOG.  ROM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BULLET1.BBS from REPORT.LOG &amp; CALLERS.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lect the colors for you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ROMDOWN to the directory containing REPO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ing a text editor alter the included batch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bbs paths, etc (ROMDOWN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ROMDOWN.CFG to the colors of your liking.  The lis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s are in the TriBBS 5.x manual and are pretty si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tribbs\mwork\callers.log c:\brainex\rombrain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rainex\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dow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llet1.bbs 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d tribb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as an event or in your BETWEE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LLET1.BBS should correspond to the proper bulletin listing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.LOG must be in the same directory as ROMDOWN.EX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must also be in the same diectory as ROMDOW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OWN.CFG should be in the same directory as ROMDOW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MDOW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si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1 - Hea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 - Hea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- Hea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 - ============== lines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 - Files Times Downloaded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6 - -------------- lines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- File Names &amp; times download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- Total Downloa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- Total CD Area Download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 - Total Main Board Download Heading (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 - Number of Different File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- y or n here....Do you want one time downloads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fferent Places to Change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the background color to black.... I'm working on a small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that aren't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@X codes can be changed to any color you wish.  Just check out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colors code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elf explantor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riBBS Sysop calling my board should have their TRIBBS.KEY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hrough the TriKey door.  TriBBS Sysop's get donating memb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and are treated as such ... :)  I carry all the new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BBS systems and you're welcome to download them.  I also have a 1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brary of files that are rotated on you guessed it ... RomBr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MDOWN regularly I'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First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Added Color Configuration to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he file count....oops I was off by on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1 Changes in RomBrain sometime after version 2-04-94 were th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DOWN off.  Updated to work with newer RomBrai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2 Added Main Board Upload &amp; Download tracking. 2.02 i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2-04-94 an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Same as 2.02 but for after the 2-04-94 version of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Almost totally rewritten.  This version includes TriBBS &amp; 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racking... just copy callers.log into the ROMD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he number of times a file has been downloaded. 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.  Improved the CFG file so you put each color code o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Dropped CD-Name for the moment....it will be rewritten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 later date...Sorry. Most of all FAS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 Added the option to not include downloads with just 1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(If my wife doesn't disown me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Name rewritten into ROM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G includes paths of bulletins and 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y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Mindcrime - (814) 742-9885 Speeds up to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 1 Box 69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oona, Pa 16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Mail 1:262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gularly read TriBBS Support, SHAREWRE, &amp; BBS_CARN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_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Mail 814:101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regularly read all of these echo's and moderate SAC_AUT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C_RADIO and can be contacted thru either ne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for trying ROMDOWN!  Any comment or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ll Wor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