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FIL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Deletion Utility for TriBB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  free  to   use  DELFILES  with   their  TriBBS 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TriBBS sysops  may use DELFILES  during their board'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evaluation period.    Any  other  use  of  DELFILES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FILES is a fairly  simple utility for deleting unwante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 file area's FILES.LST or from the file area's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s simple as possible to use DELFILES, copy  DELFILES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that is  in your  DOS  PATH.   Next, you  must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o the desired file area's 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file area's directory, DELFILES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FILES [FILENAME] [/L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is  the name of the file area's  file list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 and DELFILES will assum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FILES.LST  if a file list name  is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instructs DELFILES  to remove  any files from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hat  are no longer in the  file are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instructs DELFILES  to remove  any files from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's  directory that are no longer 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FILESLST is available  by calling The  Lobster Buoy,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