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GFIGHT v2.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 represents many hours of work. To date it has taken over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present stag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Dogfight V2.08 is 15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ut at between 28-30 US Dollars depending on the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to :  Christopher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 Tal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oms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60 3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registration Fee (in United Kingdom Funds - NO personal cheq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 outside the UK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BBS Name, Telephone Number and FidoNet 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ame you wish to appear next to "Registered to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py of the Dogfight software will be compi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- Voice +44-527-76025 6pm - 8am U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changes/additions to the software will be given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thanks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