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DB1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B131 is a utility to allow D'Bridge v1.31 users to use the Dogf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files DFEXPORT creates into a format that D'Bri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FDB131 to work correctly the path entered in DF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ath to Outbound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 1 - View/Edit System Data then Option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path entered in D'Bridg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utbound Queue'  (Normaly 'C:\DB\QUEU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IRECTORY PATHS sub-menu of the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DF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sing D'Bridge Front End Mail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 1 - View/Edit System Data then Op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TRUE - this will automatically set 'Method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mail' to 'N' (n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DB131 {path to D'Bridge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DFDB131 C:\D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'Bridge is re-started it will re-scan for Netmail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FDB131 will be picked up and treated as normal D'Brid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