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(OS/2 2.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Registration 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GISTER.D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the Keyed File System or wish to distribu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these routines, you must complete this form and pay the 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skette containing the most recent version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icense allowing you to distribute programs that use Key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KF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in our mailing list for automatic notification of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additio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or the program for 1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Keyed File System, please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 The cost of registration is $50.00 payable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or credit card (VISA or MasterCard). If using credit ca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please be s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e box indicating which car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l in the expiration dat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 the form at the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ed File System 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a registered version of the Keyed File System (OS/2 Version) to </w:t>
      </w:r>
    </w:p>
    <w:p>
      <w:pPr>
        <w:pStyle w:val="PreformattedText"/>
        <w:bidi w:val="0"/>
        <w:jc w:val="left"/>
        <w:rPr/>
      </w:pPr>
      <w:r>
        <w:rPr/>
        <w:t>the following address. My registration fee of $50.00 (U.S.) is en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     :  ____ 3 1/2          _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Method    :  ____ Che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Visa           _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 __ __ __   __ __ __ __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        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