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E G I S T R A T I O N   F O R   W U N D E R B A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:  Ward 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d Mund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 Office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lanta, GA  30301-1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: (404) 237-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:  0-700-Ward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  (404) 237-1167 (We accept credit card orders by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  (706) 746-5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AND MONEY ORDERS PAYABLE TO:  WARD 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ccept checks drawn on US banks ONLY!  Al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U.S. dollars.  For foreign orders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 VISA or MasterCard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entitles you to the next update FREE! Pleas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where you would like it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 ordered ____    Registration &amp; version upgrade p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20 each + $5 s/h. (Checks in 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arge to my:     (  ) VISA   (  ) MasterCar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o. ______________________________  ExpireD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