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DIO COMPACT DISC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ghty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 Nu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e, GA 305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OFFERED TO THE PUBLIC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AND/OR GUARANTIES OF ANY KIND. THE PRODUC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SHALL NOT BE HELD LIABLE FOR LOSS,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UNFORSEEN HAZARD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286 (or better) DOS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KILOBYTES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LOPPY (and/or) 1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related files to a floppy disk,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fixed disk. Once all files are install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the program from the command lin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DIR&gt;AC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structions from that point ar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self. If instructions are no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you may solict help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quick search of CDs without running the full A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invoke the QS program as follow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DIR&gt;QS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etermine whether or n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chrome monitor by checking the settings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system. To force monochrome display enter "/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after the program nam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DIR&gt;ACD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l sections of the program can be ba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ySoft Productions takes pride in produc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need without being a glutten on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further future productions please enclos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15.00 payable to: MightySoft Productions a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listed at the top of this document. An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rom all of us at Mighty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