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5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5-23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5-26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3-26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5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5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 (*Soon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5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ew versions of ZippyList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