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o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Performance Conferenc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 of 03-1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8) 891-6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orama City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ack is designed to make it quick and easy to keep your PCBoard v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onference files in top condition.  It is an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or systems with many large conferences or "net mail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high points of ProPack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ast!  Runs 5 to 10 times faster than standar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ies.  Uses assembly language and advanced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Detect and automatically delete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Eliminate multiple network "taglines" to redu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Option to remove reader "Via" line advertise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Option to remove IBM and "high-ascii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Option to automatically delete .BAK file aft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Purge messages after they reach a specifie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utomatically limit conference siz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1991 Samuel H. Smith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ack is NOT public domain software. 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eely, but you MAY NOT RESELL ProPack.  A modest fee for copy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rged, not to exceed $3.00 exclusive of the cost of disk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and use ProPack, I request you register the progra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rial period (about 30-4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is very small and lightning fast.  It is the fastest way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o pack and re-index PCBoard message files.  It can pack a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000 messages in less than a minute.  The standard PCBPACK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many minutes and much disk thrashing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peed operation is achieved through advanced buffering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ptimized assembly language in critical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is not gained through "cutting corners" or lax error che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ontains extensive error checking and makes every eff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available data -- even when the message bas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ack will remove all "killed" messages, and will skip over ol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o keep the specified number of messag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has the ability to detect and remove "duplicate" messag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remove any message that exactly duplicates the text,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subject, and is from the same person as any othe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useful in conjunction with Qnet, Qmail, and other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/message extensions.  A very fast 32-bit CRC is used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batch files with ProPack.  Since you specify the ful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ilename on the command line, it will easily handle your "exter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ack can handle message bases with as many as 15000 message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limit your "message blocks" to 15 or less when you defin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is fully integrated with the ProDoor system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oor's PROSM utility to automatically generate a batch file fo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using Pro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direct the output of ProPack to generate a summary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cords status messages for 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has the ability to capture the text of purged messag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file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ack  MAILFILE MAXMSGS [/DEHKLRTUVX] [/Nxxx] [/S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FILE  Mail file d:\path\name to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SGS   Maximum number of messages to keep, 0=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combined without additional "/" or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Kill any message that has the same exact text, subject and fr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 a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Exclude tag-lines and via-lines when checking fo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Reset "high message number" to la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use of this option can lead to the high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-assigned to a different message, causing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st" under some netmail or read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Remove IBM and "high-ascii" codes.  This option changes al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greater than chr(127) to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Kill .BAK file after a successful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List duplicate message numbers as they ar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x Kill messages over xxx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Purge RECEIVED+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Removes all but the first '* Origin' tagline generated by Q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Relay, or other net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fn Capture purged message texts into the text file 'fn'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ready exists, the text will be appended.  Otherwi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Always keep UN-RECEIVED+ PRIVATE messages regardles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Keep any message that is PRIVATE bu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even if it is old and would normally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 Remove '* Via' lines generated by alternate read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, Qmail, EZ-rdr, Relay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Preserve the two-line format in "PCRelay:" taglines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/T is used) is to keep only the first of  th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List message texts during packing.  The listing may  includ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for the "Tear", "Via" and "Tag" line compon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is display is used in debugging to help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message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main\msgs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the main board, leaving no more than 1000 ac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\pcb\tools\tools 500 /D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the "tools" conference, deleting all duplicates and leaving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500 ac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\pcb\sysops\sysops 14000 /D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the "sysops" conference, deleting all duplicate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+PRIVATE messages, and leaving no more than 14000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\pcb\ibm\ibm 500 /DLN18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the "IBM" conference, deleting and listing all duplic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no more than 500 active messages, deleting message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 days old, and removing multiple "origin" tag lines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ons can be combined without extra "/" charac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\pcb\ibm\ibm 100 /DLN180T /S\pcb\ibm\ibm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the "IBM" conference, as in the previous examp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save the text of the purged messag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pcb\ibm\ibm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EVENT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PackAll.BAT generated by Pro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 "Packall Started" &gt;&gt;PACKAL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MAIN\MSGS 800 /eltn36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TOOLS\TOOLS 250 /eltn18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SUPPORT\SUPPORT 800 /eltn36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AI\AI 100 /eltn18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ST\ST 100 /eltn36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IBM\IBM 300 /eltn9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PHOTO\PHOTO 100 /eltn18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SYSOPS\SYSOPS 100 /eltn18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SMARTNET\SMARTNET 100 /eltn9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INTRLINK\INTRLINK 100 /eltn9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TELIX\TELIX 100 /eltn9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QMODEM\QMODEM 100 /eltn9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ADA\ADA 1000 /elt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.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 "Packall Ended"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---------- &gt;&gt;PACKAL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Missing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ways specify the conference file to be pack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messages to store in the conferenc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off either of these parameters you will get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long with a summary of the command format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digit in "MAXMSGS"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conference file name you must always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messages to store in the conference. 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ndicates that you forgot to include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ead entered one of the comm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Unknown option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eans that you are using a command line op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gniz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Cant open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ck requires that an index file be present for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ing packed.  If you are creating a new conference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your index file, please use ProDoor's PROSM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Cant open mess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that you are specifying the proper full path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conference you with to pack.  This error migh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message file is in use by another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clusive access to the same file.  Network system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all nodes are offline before attempting to pa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Aborted.  Reason: Could not rename _________ to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acking is completed, ProPack attempts to renam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 to 'name.BAK', and then to rename the newly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'name'.  Rename failure usually indicates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 use by another program.  Network systems should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nodes are offline before attempting to pack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Aborted.  Reason: Write failure - disk full or bad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reported when DOS reports an error while wri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nference file.  It usually indicates that the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ull to hold the original message file plus the new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a bad sector that prevented the file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Aborted.  Reason: Index too large - decrease index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should be 64k or smaller.  ProPack loads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nto memory for the fastest operation possibl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ry large index files you need to reduce them to 1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blocks using ProDoor's PROS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Aborted.  Reason: Index file overflow - increase index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ex file must be allocated large enough to have on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essage number between the lowest message and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a conference.  Index file sizes are *NOT*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ctive messages - rather the size is based on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nge of valid messag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Aborted.  Reason: CRC table overflow - delete .CRC file and r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ndicates that the .CRC file used for duplic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has grown beyond the limits of the program.  Pro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room for 15000 total messages in the CRC fil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is many messages you may have to manually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ame.CRC' file and let ProPack rebuild i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t is normal for ProPack to leave a .CRC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message file.  This small file contain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present and past messages that makes it possibly t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if a new message is unique or a dupl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the .CRC file it will slow down program operatio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then look at each and every message to check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returns with ERRORLEVEL set to 0 after a successful pack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occurred during the pack ERRORLEVEL will be set to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rk very hard to produce a software package of the highest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.  I try to look into all reported bugs, and will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user supported software under the ShareWare concept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xpect you to contribute if you don't like it or if it doesn't m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bugs, or suggestions, please contact m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Shop BBS, (818) 891-67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s NOT public domain software.  You may use,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freely, but you MAY NOT RESELL the program.  A modest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pying may be charged, not to exceed $3.00 exclusive of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mailer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and use this program, I request you register it for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reasonable trial period (about 30-4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REGISTER.FRM for additional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registratio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uel H.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ol Sh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PROPACK.NEW for complete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