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��� ���� ����� ���� ����� ��   ��  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��� ����  ��   ��   ����� ��   ��   �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 ����  ���  ���� �� �� ���� ��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 ����  ���  ���� �� �� ���� ��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4 MPS, Ltd.                v2.1 (02-27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play up to 15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for up to 99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Real"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ia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artFields(tm) v1.1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nu Command/Option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lor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p &amp; Bottom Custom Ba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Introduction |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Callers is a fully configurable PCBoard 15.x PPE that display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callers to a user.  Up to 15 last callers can be displayed eith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or as a menu command/option.  The following info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#    Name                  Usernote                  Speed  Tim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--------------------- ------------------------- ----- 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12345    John Doe              Anytown, Anywhere         Local 12:00am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Installation |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an't be any mor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to a directory (i.e. C:\PCB\PPL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during the Logon Process, Go into PCBSetup and edi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/Loc of Logon  Script Quest.  : C:\PCB\PPL\LASTCALL.PPE 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Number of last callers to display (1 through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parameter is given, LastCallers will not log the us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list of the last 15 callers. (For use as a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0 is used for n, the opposite will happen, the caller is logg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isplay is outputted (may have some us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enu Command/Option edit your CMD.LST an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    Security  PPE/MNU File -or- Keystroke Replace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LAST                0     C:\PCB\PPL\LASTCALL.PP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Configuration (Optional) |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LastCallers' colors by editing LASTCAL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all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ser Name/Hand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Location/UserNo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Baud 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o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Convert Fields to Mixed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Use Alias/Hand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Use Userno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B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ustomize the top and bottom banners of LastCallers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TOP and CALLERS.BOT to the PPE directory.  If CALLERS.TOP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BOT exist(s), LastCallers will detect these files and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default banners.  For a demostration unzip BANNERS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Some words from the Author / Technical Information |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ers has come a long way since v1.0� and should be bug-fre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type of bug, even the slightest, please leave m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ard you downloaded this from or give my board a call.  As always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ents/suggestions are always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re are MANY other Last Caller PPE's out there, this o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les/names and usernotes in mixed case (SmartFields).  A feature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ll waiting for!?!  However, this is done by intense programming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CBoard itself.  For some reason unknown to me, I don't understand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stores names/fileds etc. in all UPPER case.  Also, this Last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nag you like the others and is fully configurable.  I've also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PE's stick pauses/space gaps and such somewhere where Sysop'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hem there.  LastCallers does not stick any spaces, carriag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waits/pauses anywhere so it's all up to the Sysop how he wa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anks for using MPS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&amp;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t M/�N                    - EOT Soft, Can't wait until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eas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G!                            - SCHAT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other PPE programmers / Customized-PCBoard Sysop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and a BIG thanks to Clark Development Co. for bringing us the be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f course the top-rated PPLC!  Now all we need is PCBoard v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xed case fields and improved "MNU" support...  I mean, we've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versions for it...  All in all though, PCBoard Rul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= MaRCuS =- MPS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Attention Sysop's / PPE Programmers! |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S is look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mbers (PPLC/C++ programm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on sit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ta sit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upport MPS, Leave me e-mail.  Member boards will be ga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d the latest registered versions of MPS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Contact |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(forgot the rout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(s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rc486@aol.com (many other addrs's but too lazy to look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oo many others I can't think of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Files |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PPE LastCallers PPE (Generates LastCallers Display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DOC LastCallers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DAT LastCallers Data File (Records the Last 15 Caller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HIS LastCallers History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CFG LastCaller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S .ZIP Sample Banners (Check 'em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Description Fi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iles cannot be modified and must be distribut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declar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Other MPS PPE's |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S-CP25.ZIP  -  CoolPrompts v2.5, The first 100% configurable hit-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CBoard 15.1 Sysop's.  Changes the way users see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Registering |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tinue to use the fully configurable, UNCRIPPLED LastCallers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than 14 days, please REGISTER!  The registration fee is only $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PE, or $10 for a MPS PPE Pack.  Registered will remove the [UNREGISTER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f any, and will include the latest version of LastCaller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ocumentation complete with Source Code (SmartField(tm) code inc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help MPS create more and better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4 Fairway Cov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alm Beach, FL 33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Disclaimer |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...  Under no circumstances wi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 damages to the system or person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y of the above is HIGHLY unlik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Support |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ontact my board for whatever questions, suggestions, 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bout this PPE, or for updates, etc. etc.  Number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